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3286981"/>
      <w:bookmarkStart w:id="1" w:name="_Hlk72741906"/>
      <w:bookmarkEnd w:id="1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18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18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18"/>
        <w:shd w:fill="FFFFFF" w:val="clear"/>
        <w:rPr>
          <w:b/>
          <w:b/>
          <w:i/>
          <w:i/>
          <w:sz w:val="28"/>
          <w:szCs w:val="28"/>
        </w:rPr>
      </w:pPr>
      <w:bookmarkStart w:id="2" w:name="_Hlk73286981"/>
      <w:r>
        <w:rPr>
          <w:b/>
          <w:i/>
          <w:sz w:val="28"/>
          <w:szCs w:val="28"/>
        </w:rPr>
        <w:t>__________________________________________________________________</w:t>
      </w:r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3" w:name="_Hlk72741906"/>
      <w:bookmarkStart w:id="4" w:name="_Hlk72741906"/>
      <w:bookmarkEnd w:id="4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Нотариальные действия»</w:t>
      </w:r>
    </w:p>
    <w:p>
      <w:pPr>
        <w:pStyle w:val="Normal"/>
        <w:spacing w:lineRule="auto" w:line="276"/>
        <w:ind w:left="708" w:firstLine="709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 xml:space="preserve">_____   </w:t>
      </w:r>
    </w:p>
    <w:p>
      <w:pPr>
        <w:pStyle w:val="Normal"/>
        <w:spacing w:lineRule="auto" w:line="276" w:before="0" w:after="200"/>
        <w:jc w:val="center"/>
        <w:rPr>
          <w:bCs/>
          <w:caps/>
          <w:lang w:val="en-US"/>
        </w:rPr>
      </w:pPr>
      <w:r>
        <w:rPr>
          <w:bCs/>
          <w:caps/>
          <w:lang w:val="en-US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</w:rPr>
        <w:t>по организации антивирусной защиты в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 xml:space="preserve">информационной системе персональных данных 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«</w:t>
      </w:r>
      <w:r>
        <w:rPr>
          <w:b/>
          <w:highlight w:val="yellow"/>
        </w:rPr>
        <w:t>Нотариальные действия</w:t>
      </w:r>
      <w:r>
        <w:rPr>
          <w:b/>
        </w:rPr>
        <w:t>» Оператор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highlight w:val="yellow"/>
        </w:rPr>
      </w:pPr>
      <w:r>
        <w:rPr>
          <w:highlight w:val="yellow"/>
        </w:rPr>
        <w:t>_____, 2021</w:t>
      </w:r>
    </w:p>
    <w:p>
      <w:pPr>
        <w:pStyle w:val="Normal"/>
        <w:widowControl w:val="false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</w:rPr>
        <w:t>1 Общие положения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/>
        <w:t>Антивирусная защита проводится для обеспечения безопасности защищаемой информации и программно-аппаратной в информационной системе персональных данных «</w:t>
      </w:r>
      <w:r>
        <w:rPr>
          <w:highlight w:val="yellow"/>
        </w:rPr>
        <w:t>Нотариальные действия</w:t>
      </w:r>
      <w:r>
        <w:rPr/>
        <w:t xml:space="preserve">» Оператора (далее – ИС), обеспечивающей обработку этой информации, выявления и предотвращения вирусного воздейств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инструкция определяет требования к организации защиты ИС от разрушающего воздействия компьютерных вирусов и обязательна для исполнения всеми пользователями ИС, обрабатывающими защищаемую информации, а также персонала, обслуживающего технические средства ИС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ция регламентирует порядок и правила применения средств антивирусного контроля и устанавливает ответственность руководителей и сотрудников подразделений, эксплуатирующих и обслуживающих ИС, за их выполн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2 Порядок установки, настройки антивирусного программного обеспече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АРМах и серверах ИС используются только лицензионные антивирусные средств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средств антивирусного контроля на АРМ, серверах ИС осуществляется в соответствии с порядком, принятом в ИС, по установке, модификации и техническому обслуживанию программного обеспечения и аппаратных средств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ройка параметров средств антивирусного контроля осуществляется администратором безопасности в соответствии с руководствами по применению конкретных антивирусных средст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3 Требования к организации защиты ИС от разрушающего воздействия компьютерных вирусо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му антивирусному контролю подлежит любая информация (текстовые файлы любых форматов, файлы данных, исполняемые файлы), получаемая на съемных носителях (магнитных дисках, CD-ROM, флэш памяти и т.п.). </w:t>
      </w:r>
    </w:p>
    <w:p>
      <w:pPr>
        <w:pStyle w:val="Style17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архивирование и контроль входящей информации необходимо проводить непосредственно после ее приема на выделенном автономном компьютере. Возможно применение другого способа антивирусного контроля входящей информации, обеспечивающего аналогичный уровень эффективности контроля.</w:t>
      </w:r>
    </w:p>
    <w:p>
      <w:pPr>
        <w:pStyle w:val="Style17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ящей информации необходимо проводить непосредственно перед архивированием и отправкой (записью на съемный носитель).</w:t>
      </w:r>
    </w:p>
    <w:p>
      <w:pPr>
        <w:pStyle w:val="Style17"/>
        <w:keepLine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ы, помещаемые в электронный архив, должны в обязательном порядке проходить антивирусный контроль. Установка (изменение) системного и прикладного программного обеспечения осуществляется в соответствии с порядком, принятом в «Инструкции по установке, модификации и техническому обслуживанию программного обеспечения и аппаратных средств в информационной системе персональных данных «</w:t>
      </w:r>
      <w:r>
        <w:rPr>
          <w:rFonts w:cs="Times New Roman" w:ascii="Times New Roman" w:hAnsi="Times New Roman"/>
          <w:sz w:val="24"/>
          <w:szCs w:val="24"/>
          <w:highlight w:val="yellow"/>
        </w:rPr>
        <w:t>Нотариальные действия</w:t>
      </w:r>
      <w:r>
        <w:rPr>
          <w:rFonts w:cs="Times New Roman" w:ascii="Times New Roman" w:hAnsi="Times New Roman"/>
          <w:sz w:val="24"/>
          <w:szCs w:val="24"/>
        </w:rPr>
        <w:t>». Устанавливаемое (изменяемое) программное обеспечение должно быть предварительно проверено на отсутствие вирусов. Непосредственно после установки (изменения) программного обеспечения АРМ должна быть выполнена антивирусная проверка администратором безопасности.</w:t>
      </w:r>
    </w:p>
    <w:p>
      <w:pPr>
        <w:pStyle w:val="Style17"/>
        <w:keepLine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АРМ запрещается установка программного обеспечения, не связанного с выполнением функций, предусмотренных технологическим процессом обработки 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</w:rPr>
        <w:t>4 Применение средств антивирусного контроля</w:t>
      </w:r>
    </w:p>
    <w:p>
      <w:pPr>
        <w:pStyle w:val="Style17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в начале работы при загрузке АРМ в автоматическом режиме должен проводиться антивирусный контроль. При работе с внешними носителями информации пользователи обязаны перед их применением осуществить проверку их на предмет отсутствия компьютерных вирусов.</w:t>
      </w:r>
    </w:p>
    <w:p>
      <w:pPr>
        <w:pStyle w:val="Style17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72690784"/>
      <w:bookmarkEnd w:id="5"/>
      <w:r>
        <w:rPr>
          <w:rFonts w:cs="Times New Roman" w:ascii="Times New Roman" w:hAnsi="Times New Roman"/>
          <w:sz w:val="24"/>
          <w:szCs w:val="24"/>
        </w:rPr>
        <w:t>В случае отсутствия централизованной системы управления антивирусными средствами, ярлык для запуска антивирусной программы должен быть вынесен на "Рабочий стол" операционной системы.</w:t>
      </w:r>
    </w:p>
    <w:p>
      <w:pPr>
        <w:pStyle w:val="Style17"/>
        <w:keepLines/>
        <w:spacing w:lineRule="auto" w:line="360"/>
        <w:ind w:firstLine="709"/>
        <w:jc w:val="both"/>
        <w:rPr/>
      </w:pPr>
      <w:bookmarkStart w:id="6" w:name="_Hlk72690784"/>
      <w:bookmarkEnd w:id="6"/>
      <w:r>
        <w:rPr>
          <w:rFonts w:cs="Times New Roman" w:ascii="Times New Roman" w:hAnsi="Times New Roman"/>
          <w:sz w:val="24"/>
          <w:szCs w:val="24"/>
        </w:rPr>
        <w:t xml:space="preserve">При возникновении подозрения на наличие компьютерного вируса (нетипичная работа программ, появление графических и звуковых эффектов, искажений данных, пропадание файлов, частое появление сообщений о системных ошибках и т.п.) пользователи вместе с администратором безопасности защищаемой информации должны провести внеочередной антивирусный контроль своего АРМ. </w:t>
      </w:r>
    </w:p>
    <w:p>
      <w:pPr>
        <w:pStyle w:val="Style17"/>
        <w:keepLine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наружения при проведении внеочередной антивирусной проверки зараженных компьютерными вирусами файлов пользователи обязан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ить работ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поставить в известность о факте обнаружения зараженных вирусом файлов руководителя и ответственного за ОБ ЗИ, владельца зараженных файлов, а также смежные подразделения, использующие эти файлы в работ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лечение или уничтожение зараженных файл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нового вируса, не поддающегося лечению применяемыми антивирусными средствами, проинформировать ответственного за ОБ ЗИ для организации дальнейших действий по его изоляции.</w:t>
      </w:r>
      <w:r>
        <w:br w:type="page"/>
      </w:r>
    </w:p>
    <w:p>
      <w:pPr>
        <w:pStyle w:val="Normal"/>
        <w:jc w:val="center"/>
        <w:rPr/>
      </w:pPr>
      <w:r>
        <w:rPr/>
        <w:t>Лист ознаком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66"/>
        <w:gridCol w:w="1844"/>
        <w:gridCol w:w="1710"/>
        <w:gridCol w:w="1054"/>
        <w:gridCol w:w="145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"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34:00Z</dcterms:created>
  <dc:creator>Admin</dc:creator>
  <dc:description/>
  <cp:keywords/>
  <dc:language>en-US</dc:language>
  <cp:lastModifiedBy>Тимуков Константин Владимирович</cp:lastModifiedBy>
  <dcterms:modified xsi:type="dcterms:W3CDTF">2023-12-25T10:34:00Z</dcterms:modified>
  <cp:revision>2</cp:revision>
  <dc:subject/>
  <dc:title>Инструкция по проведению антивирусного контроля ИСПДн ИТКС Счетной палаты</dc:title>
</cp:coreProperties>
</file>