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rPr>
          <w:b/>
          <w:b/>
          <w:i/>
          <w:i/>
          <w:sz w:val="28"/>
          <w:szCs w:val="28"/>
          <w:highlight w:val="yellow"/>
        </w:rPr>
      </w:pPr>
      <w:bookmarkStart w:id="0" w:name="_Hlk72741906"/>
      <w:bookmarkEnd w:id="0"/>
      <w:r>
        <w:rPr>
          <w:b/>
          <w:i/>
          <w:sz w:val="28"/>
          <w:szCs w:val="28"/>
          <w:highlight w:val="yellow"/>
        </w:rPr>
        <w:t xml:space="preserve">__ </w:t>
      </w:r>
      <w:r>
        <w:rPr>
          <w:b/>
          <w:i/>
          <w:sz w:val="28"/>
          <w:szCs w:val="28"/>
        </w:rPr>
        <w:t>- поля, которые необходимо заполнить/скорректировать</w:t>
      </w:r>
    </w:p>
    <w:p>
      <w:pPr>
        <w:pStyle w:val="Style19"/>
        <w:shd w:fill="FFFFFF" w:val="clear"/>
        <w:rPr/>
      </w:pPr>
      <w:r>
        <w:rPr>
          <w:b/>
          <w:i/>
          <w:sz w:val="28"/>
          <w:szCs w:val="28"/>
          <w:highlight w:val="cyan"/>
        </w:rPr>
        <w:t>(__)</w:t>
      </w:r>
      <w:r>
        <w:rPr>
          <w:b/>
          <w:i/>
          <w:sz w:val="28"/>
          <w:szCs w:val="28"/>
        </w:rPr>
        <w:t xml:space="preserve">- пояснения к заполнению полей </w:t>
      </w:r>
    </w:p>
    <w:p>
      <w:pPr>
        <w:pStyle w:val="Style19"/>
        <w:shd w:fill="FFFFFF" w:val="clear"/>
        <w:rPr>
          <w:b/>
          <w:b/>
          <w:i/>
          <w:i/>
          <w:sz w:val="28"/>
          <w:szCs w:val="28"/>
          <w:highlight w:val="cyan"/>
        </w:rPr>
      </w:pPr>
      <w:r>
        <w:rPr>
          <w:b/>
          <w:i/>
          <w:sz w:val="28"/>
          <w:szCs w:val="28"/>
          <w:highlight w:val="cyan"/>
        </w:rPr>
        <w:t>(после заполнения документа пояснения необходимо удалить)</w:t>
      </w:r>
    </w:p>
    <w:p>
      <w:pPr>
        <w:pStyle w:val="Style19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1" w:name="_Hlk72741906"/>
      <w:bookmarkStart w:id="2" w:name="_Hlk72741906"/>
      <w:bookmarkEnd w:id="2"/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Приложение к Полож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по организации и провед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бот по обеспечению безопасности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нформации при ее обработке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информационной системе 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«Бухгалтерия и кадры»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отариуса </w:t>
      </w:r>
      <w:r>
        <w:rPr>
          <w:b/>
          <w:bCs/>
          <w:highlight w:val="yellow"/>
        </w:rPr>
        <w:t>_____</w:t>
      </w:r>
    </w:p>
    <w:p>
      <w:pPr>
        <w:pStyle w:val="Normal"/>
        <w:widowControl w:val="false"/>
        <w:spacing w:lineRule="atLeast" w:line="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caps/>
        </w:rPr>
      </w:pPr>
      <w:r>
        <w:rPr>
          <w:b/>
        </w:rPr>
        <w:t>Инструкция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</w:rPr>
        <w:t xml:space="preserve">по архивированию и резервированию защищаемой информации </w:t>
      </w:r>
      <w:bookmarkStart w:id="3" w:name="_Hlk64474002"/>
      <w:bookmarkStart w:id="4" w:name="_Hlk64473732"/>
      <w:r>
        <w:rPr>
          <w:b/>
        </w:rPr>
        <w:t>в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</w:rPr>
        <w:t xml:space="preserve">информационной системе персональных данных </w:t>
      </w:r>
      <w:bookmarkEnd w:id="3"/>
      <w:r>
        <w:rPr>
          <w:b/>
        </w:rPr>
        <w:t>«</w:t>
      </w:r>
      <w:r>
        <w:rPr>
          <w:b/>
          <w:highlight w:val="yellow"/>
        </w:rPr>
        <w:t>Бухгалтерия и кадры</w:t>
      </w:r>
      <w:r>
        <w:rPr>
          <w:b/>
        </w:rPr>
        <w:t>» Оператора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  <w:bookmarkEnd w:id="4"/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/>
          <w:b/>
          <w:lang w:val="en-US"/>
        </w:rPr>
      </w:pPr>
      <w:r>
        <w:rPr>
          <w:highlight w:val="yellow"/>
        </w:rPr>
        <w:t>________, 2021</w:t>
      </w:r>
      <w:r>
        <w:br w:type="page"/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1 Общие положения</w:t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Настоящая инструкция определяет порядок архивирования и резервирования защищаемой информации </w:t>
      </w:r>
      <w:bookmarkStart w:id="5" w:name="_Hlk64473581"/>
      <w:r>
        <w:rPr/>
        <w:t xml:space="preserve">в информационной системе персональных данных «Бухгалтерия и кадры» Оператора (далее – ИС). </w:t>
      </w:r>
      <w:bookmarkEnd w:id="5"/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>Инструкция регламентирует действия пользователей ИС и администратора безопасности в рамках своих должностных обязанностей.</w:t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>Инструкция разработана на основе «Положения по организации и проведению работ по обеспечению безопасности информации при её обработке в ИС.</w:t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2 Требования по архивированию и резервированию защищаемой информации</w:t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>При организации архивирования и резервирования защищаемой информации необходимо обеспечить выполнение следующих требований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360"/>
        <w:ind w:left="0" w:firstLine="709"/>
        <w:jc w:val="both"/>
        <w:rPr/>
      </w:pPr>
      <w:r>
        <w:rPr/>
        <w:t>Резервное копирование защищаемой информации применяется для оперативного восстановления данных в случае утери или по другим причинам. Резервное копирование защищаемой информации осуществляется с использованием процедур резервного копирования</w:t>
      </w:r>
      <w:r>
        <w:rPr>
          <w:color w:val="FF0000"/>
        </w:rPr>
        <w:t xml:space="preserve"> </w:t>
      </w:r>
      <w:r>
        <w:rPr/>
        <w:t xml:space="preserve">в соответствии с графиком резервного копирования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360"/>
        <w:ind w:left="0" w:firstLine="709"/>
        <w:jc w:val="both"/>
        <w:rPr/>
      </w:pPr>
      <w:r>
        <w:rPr/>
        <w:t>Администратор безопасности осуществляет контроль за правильностью и периодичностью резервного копирования защищаемой информации.</w:t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>Резервное копирование защищаемой информации производится в соответствии с документацией на используемое программное обеспечение.</w:t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>Носители, на которые осуществляется резервное копирование, не реже 1 раза в квартал проверяются на отсутствие сбоев.</w:t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>Резервные копии информационных ресурсов должны находиться в специально выделенном месте, отдельно</w:t>
      </w:r>
      <w:r>
        <w:rPr>
          <w:color w:val="FF0000"/>
        </w:rPr>
        <w:t xml:space="preserve"> </w:t>
      </w:r>
      <w:r>
        <w:rPr/>
        <w:t xml:space="preserve">от места хранения основной копии информации. </w:t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>К резервным копиям должен быть применен комплекс физических и организационных мер защи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осстановление данных из резервной копии производится администратором безопасности в соответствии с документацией на используемое программное обеспечение с составлением акта. Допустимое время в течении, которого производится восстановление защищаемой информации не должно превышать 1 (одного) рабочего дня.</w:t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>С целью поддержания возможности восстановления данных в установленном порядке и за гарантированный промежуток времени проводится регулярная проверка процедур восстановления. Проверка проводится по планам ответственного за ОБ ЗИ не реже 1 раза в квартал.</w:t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3. Порядок архивирования и резервного копирования защищаемой информации</w:t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>Процедура резервного копирования защищаемой информации, расположенной в базе данных, осуществляется процедурами резервного копирования сервера базы данных, выполняющихся в автоматическом режиме согласно установленного расписания.</w:t>
      </w:r>
    </w:p>
    <w:p>
      <w:pPr>
        <w:pStyle w:val="Normal"/>
        <w:tabs>
          <w:tab w:val="clear" w:pos="709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>Ответственность за выполнение процедур резервного копирования защищаемой информации несет администратор безопасности.</w:t>
      </w:r>
    </w:p>
    <w:p>
      <w:pPr>
        <w:pStyle w:val="21"/>
        <w:suppressAutoHyphens w:val="true"/>
        <w:spacing w:lineRule="auto" w:line="360" w:before="0" w:after="0"/>
        <w:rPr/>
      </w:pPr>
      <w:r>
        <w:rPr/>
      </w:r>
    </w:p>
    <w:p>
      <w:pPr>
        <w:pStyle w:val="21"/>
        <w:spacing w:lineRule="atLeast" w:line="23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  <w:t>Лист ознакомления</w:t>
      </w:r>
    </w:p>
    <w:p>
      <w:pPr>
        <w:pStyle w:val="Normal"/>
        <w:spacing w:lineRule="atLeast" w:line="23"/>
        <w:jc w:val="center"/>
        <w:rPr/>
      </w:pPr>
      <w:r>
        <w:rPr/>
      </w:r>
    </w:p>
    <w:tbl>
      <w:tblPr>
        <w:tblW w:w="103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985"/>
        <w:gridCol w:w="1842"/>
        <w:gridCol w:w="1134"/>
        <w:gridCol w:w="18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Личная 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Да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</w:tbl>
    <w:p>
      <w:pPr>
        <w:pStyle w:val="Normal"/>
        <w:spacing w:lineRule="atLeast" w:line="23"/>
        <w:ind w:left="708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5" w:firstLine="72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60"/>
      <w:ind w:left="8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8:10:00Z</dcterms:created>
  <dc:creator>Admin</dc:creator>
  <dc:description/>
  <cp:keywords/>
  <dc:language>en-US</dc:language>
  <cp:lastModifiedBy>Тимуков Константин Владимирович</cp:lastModifiedBy>
  <cp:lastPrinted>2020-09-25T15:13:00Z</cp:lastPrinted>
  <dcterms:modified xsi:type="dcterms:W3CDTF">2023-12-25T08:10:00Z</dcterms:modified>
  <cp:revision>2</cp:revision>
  <dc:subject/>
  <dc:title>Инструкция по архивированию</dc:title>
</cp:coreProperties>
</file>