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981" w:hRule="atLeast"/>
        </w:trPr>
        <w:tc>
          <w:tcPr>
            <w:tcW w:w="9961" w:type="dxa"/>
            <w:tcBorders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ОТАРИУС _______________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 ________________</w:t>
            </w:r>
          </w:p>
          <w:p>
            <w:pPr>
              <w:pStyle w:val="Style20"/>
              <w:jc w:val="center"/>
              <w:rPr/>
            </w:pPr>
            <w:r>
              <w:rPr/>
              <w:t>________, город _________, улица __________________, д. _______, строение _______,</w:t>
            </w:r>
          </w:p>
          <w:p>
            <w:pPr>
              <w:pStyle w:val="Style20"/>
              <w:pBdr>
                <w:bottom w:val="single" w:sz="12" w:space="1" w:color="000000"/>
              </w:pBdr>
              <w:jc w:val="center"/>
              <w:rPr/>
            </w:pPr>
            <w:r>
              <w:rPr/>
              <w:t>Телефон: 8(___) ___-__-__, 8(___) ___-__-__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 №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О назначении лиц, ответственных за реализацию пропускного и внутриобъектового режим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“Положения об организации пропускного и внутриобъектов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ов в нотариальной конторе нотариуса _________________________________”                    (далее - Положение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КАЗЫВАЮ: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учи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ординацию организационных и программно-технических мероприятий по реализации Положения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работников с Положением под роспись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ировать работников по вопросам, связанным с установленными правилами пропускного и внутриобъектового режимов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заявками, установленного образца, изготавливать и выдавать работникам электронные пропуска системы контроля и управления доступом (далее - СКУД)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ымать и блокировать доступ по электронным пропускам увольняемых работников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ять в СКУД правила доступа, в соответствии с утвержденной матрицей доступа в помещения;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фактов нарушения правил доступа, инициировать служебные расследования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учет электронных пропуск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Style19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учи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сутстви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ультировать работников по вопросам, связанными с установленными правилами пропускного и внутриобъектового режимов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облюдение работниками и посетителями правил доступа, установленных Положением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наружении фактов нарушения правил доступа, докладывать об это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Поручить </w:t>
      </w:r>
      <w:r>
        <w:rPr>
          <w:rFonts w:cs="Times New Roman" w:ascii="Times New Roman" w:hAnsi="Times New Roman"/>
          <w:b/>
          <w:u w:val="single"/>
        </w:rPr>
        <w:t>______________________________________________________</w:t>
      </w:r>
      <w:r>
        <w:rPr>
          <w:rFonts w:cs="Times New Roman" w:ascii="Times New Roman" w:hAnsi="Times New Roman"/>
        </w:rPr>
        <w:t xml:space="preserve"> 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учет вносимых/выносимых на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и материальных ценностей ____________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рабочего дня, контролировать комплектность ключей от всех помещ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ручить </w:t>
      </w:r>
      <w:r>
        <w:rPr>
          <w:rFonts w:cs="Times New Roman" w:ascii="Times New Roman" w:hAnsi="Times New Roman"/>
          <w:b/>
          <w:u w:val="single"/>
        </w:rPr>
        <w:t>______________________________________________________</w:t>
      </w:r>
      <w:r>
        <w:rPr>
          <w:rFonts w:cs="Times New Roman" w:ascii="Times New Roman" w:hAnsi="Times New Roman"/>
        </w:rPr>
        <w:t xml:space="preserve"> 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вать/принимать на хранение ключи от работников __________________, в соответствии с матрицей доступа в помещения, утвержденной ____________________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рабочего дня, контролировать комплектность ключей от всех помеще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руч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сутстви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ять его обязанности, указанные в п.4 настоящего Приказа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не рабочее время, обеспечить хранение полного комплекта ключей от помещений в запираемом ящике на КПП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ru-RU"/>
        </w:rPr>
        <w:t>с применением системы видеонаблюдения, осуществлять контроль за соблюдением работниками и посетителями ______________________________ правил доступа, установленных  Положением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наружении фактов несанкционированного доступа (на территорию  и/или  в  помещения), незамедлительно вызвать сотрудников охраны здания, после чего оперативно доложить об это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озникновении в здании чрезвычайных происшествий (пожар, взрыв, авария и т.п.), незамедлительно вызвать сотрудников экстренных служб (МЧС, Скорой помощи и т.д.), после чего оперативно доложить об это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овать факты, связанные с нарушением правил доступа на территорию и в помещения __________________________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руч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техническое обслуживание и (при необходимости) проводить модернизацию элементов СКУД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резервное копирование лог файлов СКУД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доступ с правами чтения к лог файлам СКУД дл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, ________________________,  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резервное копирование файла электронного журнала регистрации посетителей;</w:t>
      </w:r>
    </w:p>
    <w:p>
      <w:pPr>
        <w:pStyle w:val="Style19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9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руч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сутстви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ять его обязанности, указанные в п.7 настоящего Приказ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значи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ботников 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ответственными за обеспечение в рабочее время санкционированного доступа в помещения, в соответствии с таблицей 1 (приложение №1)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» _______ 20__ г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43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cs="Times New Roman" w:ascii="Times New Roman" w:hAnsi="Times New Roman"/>
          <w:b/>
        </w:rPr>
        <w:t>Нотариус</w:t>
        <w:tab/>
        <w:tab/>
        <w:tab/>
        <w:tab/>
        <w:tab/>
        <w:tab/>
        <w:tab/>
        <w:t>__.__. 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</w:t>
      </w:r>
      <w:r>
        <w:fldChar w:fldCharType="begin"/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instrText xml:space="preserve"> HYPERLINK "http://tehnorma.ru/normativbase/55/55909/index.htm" \l "i137496"</w:instrTex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lang w:eastAsia="ru-RU"/>
        </w:rPr>
        <w:t>1</w:t>
      </w:r>
      <w:r>
        <w:rPr>
          <w:rStyle w:val="InternetLink"/>
          <w:b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 приказу №__ от «__»_______20__г.  </w:t>
      </w:r>
      <w:r>
        <w:rPr>
          <w:rFonts w:cs="Times New Roman" w:ascii="Times New Roman" w:hAnsi="Times New Roman"/>
          <w:b/>
        </w:rPr>
        <w:t>«О назначении лиц, ответственных за реализацию пропускного и внутриобъектового режим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 Работники, ответственные за обеспечение санкционированного доступа в помещения нотариальной конторы нотариуса 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452"/>
        <w:gridCol w:w="1092"/>
        <w:gridCol w:w="2157"/>
        <w:gridCol w:w="2157"/>
        <w:gridCol w:w="1766"/>
        <w:gridCol w:w="1278"/>
      </w:tblGrid>
      <w:tr>
        <w:trPr>
          <w:trHeight w:val="942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олжность 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_________________________________, д. _________, стр. _______, _________ этаж</w:t>
            </w:r>
          </w:p>
        </w:tc>
      </w:tr>
      <w:tr>
        <w:trPr>
          <w:trHeight w:val="356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мещения</w:t>
            </w:r>
          </w:p>
        </w:tc>
      </w:tr>
      <w:tr>
        <w:trPr>
          <w:trHeight w:val="367" w:hRule="atLeast"/>
          <w:cantSplit w:val="true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о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в</w:t>
            </w:r>
          </w:p>
        </w:tc>
      </w:tr>
      <w:tr>
        <w:trPr>
          <w:trHeight w:val="259" w:hRule="atLeast"/>
          <w:cantSplit w:val="true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ласс помещения</w:t>
            </w:r>
          </w:p>
        </w:tc>
      </w:tr>
      <w:tr>
        <w:trPr>
          <w:trHeight w:val="321" w:hRule="atLeast"/>
          <w:cantSplit w:val="true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тариу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</w:tr>
      <w:tr>
        <w:trPr>
          <w:trHeight w:val="21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ИО нотариу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</w:tr>
      <w:tr>
        <w:trPr>
          <w:trHeight w:val="30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лавный бухгалт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3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ный администрат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лавный специали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нт нотариу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0" w:before="0" w:after="0"/>
              <w:textAlignment w:val="baseline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eastAsia="MS Mincho;ＭＳ 明朝"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</w:rPr>
                <w:t>Консультант/технический работник</w:t>
              </w:r>
            </w:hyperlink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хнический работн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крет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*  Работник нотариуса , ответственный за обеспечение санкционированного доступа в помещение</w:t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Corbel"/>
    <w:charset w:val="00"/>
    <w:family w:val="auto"/>
    <w:pitch w:val="variable"/>
  </w:font>
  <w:font w:name="Lucida Grande CY">
    <w:altName w:val="Times New Roman"/>
    <w:charset w:val="01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PT Sans;Corbel" w:hAnsi="PT Sans;Corbe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12">
    <w:name w:val="Стиль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примечания"/>
    <w:basedOn w:val="Normal"/>
    <w:qFormat/>
    <w:pPr/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np.msk.ru/vakansii/vakansii-v-notarialnyx-kontora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4:00Z</dcterms:created>
  <dc:creator>dws2</dc:creator>
  <dc:description/>
  <cp:keywords/>
  <dc:language>en-US</dc:language>
  <cp:lastModifiedBy>Слабодчиков Роман Владимирович</cp:lastModifiedBy>
  <cp:lastPrinted>2013-01-15T11:12:00Z</cp:lastPrinted>
  <dcterms:modified xsi:type="dcterms:W3CDTF">2020-02-25T14:54:00Z</dcterms:modified>
  <cp:revision>2</cp:revision>
  <dc:subject/>
  <dc:title/>
</cp:coreProperties>
</file>