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3286981"/>
      <w:bookmarkStart w:id="1" w:name="_Hlk72741906"/>
      <w:bookmarkEnd w:id="1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7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7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7"/>
        <w:shd w:fill="FFFFFF" w:val="clear"/>
        <w:rPr>
          <w:b/>
          <w:b/>
          <w:i/>
          <w:i/>
          <w:sz w:val="28"/>
          <w:szCs w:val="28"/>
        </w:rPr>
      </w:pPr>
      <w:bookmarkStart w:id="2" w:name="_Hlk73286981"/>
      <w:r>
        <w:rPr>
          <w:b/>
          <w:i/>
          <w:sz w:val="28"/>
          <w:szCs w:val="28"/>
        </w:rPr>
        <w:t>__________________________________________________________________</w:t>
      </w:r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3" w:name="_Hlk72741906"/>
      <w:bookmarkStart w:id="4" w:name="_Hlk72741906"/>
      <w:bookmarkEnd w:id="4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Нотариальные действия»</w:t>
      </w:r>
    </w:p>
    <w:p>
      <w:pPr>
        <w:pStyle w:val="Normal"/>
        <w:spacing w:lineRule="auto" w:line="276"/>
        <w:ind w:left="708" w:firstLine="709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 xml:space="preserve">_____   </w:t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>по организации парольной защиты в информационной системе персональных данных «</w:t>
      </w:r>
      <w:r>
        <w:rPr>
          <w:b/>
          <w:highlight w:val="yellow"/>
        </w:rPr>
        <w:t>Нотариальные действия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rPr/>
      </w:pPr>
      <w:r>
        <w:rPr/>
        <w:tab/>
      </w:r>
      <w:r>
        <w:rPr>
          <w:highlight w:val="yellow"/>
          <w:lang w:val="en-US"/>
        </w:rPr>
        <w:t>_____</w:t>
      </w:r>
      <w:r>
        <w:rPr>
          <w:highlight w:val="yellow"/>
        </w:rPr>
        <w:t>, 2021</w:t>
      </w:r>
      <w:r>
        <w:rPr/>
        <w:tab/>
      </w:r>
      <w:r>
        <w:br w:type="page"/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граничения доступа к защищаемой информации в информационной системе персональных данных </w:t>
      </w:r>
      <w:r>
        <w:rPr>
          <w:rFonts w:cs="Times New Roman" w:ascii="Times New Roman" w:hAnsi="Times New Roman"/>
          <w:color w:val="AEAAAA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highlight w:val="yellow"/>
        </w:rPr>
        <w:t>Нотариальные действия</w:t>
      </w:r>
      <w:r>
        <w:rPr>
          <w:rFonts w:cs="Times New Roman" w:ascii="Times New Roman" w:hAnsi="Times New Roman"/>
          <w:sz w:val="24"/>
          <w:szCs w:val="24"/>
        </w:rPr>
        <w:t>» Оператора (далее – ИС).  используется парольная защит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ая инструкция определяет правила использования паролей в ИС и обязательна для исполнения для всех пользователей ИС, а также персонала, обслуживающего технические средства ИС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регламентирует порядок проведения генерации, смены и прекращения действия паролей (удаления учетных записей пользователей) в ИС, а также контроль за действиями пользователей и обслуживающего персонала системы при работе с пароля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Порядок проведения генерации, смены и прекращения действия паролей в И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Организационное и техническое обеспечение процессов генерации, использования, смены и прекращения действия паролей в ИС и контроль за действиями пользователей и обслуживающего персонала системы при работе с паролями возлагается на администратора безопас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Личные пароли должны генерироваться и распределяться централизованно администратором безопасности с учетом следующих требований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ароля должна быть не менее шести буквенно-цифровых символов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символов пароля обязательно должны присутствовать буквы в верхнем и нижнем регистрах, цифры и специальные символы (@, #, $, &amp;, *, % и т.п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оль не должен включать в себя легко вычисляемые сочетания символов (имена, фамилии, наименования АРМ и т.д.), а также общепринятые сокращения (ПЭВМ, ИТКС, USER и т.п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пароля новое значение должно отличаться от предыдущего не менее чем в 3 пози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тветственность за правильность формирования и распределения паролей возлагается на администратора безопасности. Для генерации «стойких» значений паролей могут применяться специальные программные средств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 Полная плановая смена паролей пользователей должна проводиться регулярно, не реже одного раза в </w:t>
      </w:r>
      <w:r>
        <w:rPr>
          <w:rFonts w:cs="Times New Roman" w:ascii="Times New Roman" w:hAnsi="Times New Roman"/>
          <w:sz w:val="24"/>
          <w:szCs w:val="24"/>
          <w:highlight w:val="yellow"/>
        </w:rPr>
        <w:t>42 д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 Внеплановая смена личного пароля, блокирование или удаление учетной записи пользователя ИС в случае прекращения его полномочий (увольнение, переход на другую работу внутри организации и т.п.) должна производиться администратором безопасно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дленно после окончания последнего сеанса работы данного пользователя с систем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Внеплановая полная смена паролей всех пользователей должна производиться в случае прекращения полномочий (увольнение, переход на другую работу внутри организации и другие обстоятельства) администратора безопасности и других сотрудников, которым по роду работы были предоставлены полномочия по управлению парольной защитой подсистем И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 В случае компрометации личного пароля пользователя, должны быть немедленно предприняты меры в соответствии с п.2.5 или п.2.6 настоящей Инструкции в зависимости от полномочий владельца скомпрометированного парол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Хранение пользователем значений своих паролей на бумажном носителе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9 Пользователю запрещае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свой пароль кому-либ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ить пароли, записанные на бумаге, в легко доступном мест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один и тот же пароль для доступа к различным информационным система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 Пользователь обязан в случае подозрения на то, что пароль стал кому-либо известен, предпринять действия на изменение пароля и сообщить о факте компрометации ответственному за ОБ ЗИ и администратору безопасности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  <w:tab/>
        <w:t xml:space="preserve">Порядок контроля за действиями пользователей и обслуживающего персонала системы при работе с паролям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Повседневный контроль за действиями пользователей и обслуживающего персонала ИС при работе с паролями, соблюдением порядка их смены, хранения и использования возлагается на ответственного за ОБ ЗИ, периодический контроль возлагается на администратора безопас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ладельцы паролей должны быть ознакомлены под роспись с данной инструкцией и предупреждены об ответственности за неправильное использование паролей, а также за разглашение парольной информ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985"/>
        <w:gridCol w:w="1842"/>
        <w:gridCol w:w="993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23"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jc w:val="right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1">
    <w:name w:val="Bullet-1"/>
    <w:basedOn w:val="Normal"/>
    <w:qFormat/>
    <w:pPr>
      <w:numPr>
        <w:ilvl w:val="0"/>
        <w:numId w:val="3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50:00Z</dcterms:created>
  <dc:creator>Admin</dc:creator>
  <dc:description/>
  <cp:keywords/>
  <dc:language>en-US</dc:language>
  <cp:lastModifiedBy>Тимуков Константин Владимирович</cp:lastModifiedBy>
  <dcterms:modified xsi:type="dcterms:W3CDTF">2023-12-25T10:50:00Z</dcterms:modified>
  <cp:revision>2</cp:revision>
  <dc:subject/>
  <dc:title>Инструкция по организации парольной защиты ИСПДн</dc:title>
</cp:coreProperties>
</file>