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962" w:hRule="atLeast"/>
        </w:trPr>
        <w:tc>
          <w:tcPr>
            <w:tcW w:w="9606" w:type="dxa"/>
            <w:tcBorders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НОТАРИУС_______________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_ ________________</w:t>
            </w:r>
          </w:p>
          <w:p>
            <w:pPr>
              <w:pStyle w:val="Style20"/>
              <w:jc w:val="center"/>
              <w:rPr/>
            </w:pPr>
            <w:r>
              <w:rPr/>
              <w:t>________, город _________, улица __________________, д. _______, строение _______,</w:t>
            </w:r>
          </w:p>
          <w:p>
            <w:pPr>
              <w:pStyle w:val="Style20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/>
              <w:t>Телефон: 8(___) ___-__-__, 8(___) ___-__-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КАЗ №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О категорировании защищаемых помещений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лях реализации “Положения об организации пропускного и внутриобъектов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жимов в нотариальной конторе нотариуса ____________________________”, с учетом категорий обрабатываемой информации настоящим определяю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становить следующие категории защищенности помещений, расположенных по адресу:             г. _____________, ул. ________________, д. ________, стр. 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835"/>
        <w:gridCol w:w="3969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Эт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Размещенные 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Категори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ната посет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ужебное пом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абинет нотариус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ужебное пом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тдел бухгалтерского уч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ужебное пом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 делопроизводства и арх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ужебное пом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 делопроизводства и арх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х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 делопроизводства и арх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</w:rPr>
        <w:t xml:space="preserve">«___» _______ 20__ г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Нотариус</w:t>
        <w:tab/>
        <w:t xml:space="preserve">                                  </w:t>
        <w:tab/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______________ _._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70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атегории защищаемых помещений </w:t>
      </w:r>
      <w:r>
        <w:rPr>
          <w:rFonts w:eastAsia="Times New Roman" w:cs="Times New Roman" w:ascii="Times New Roman" w:hAnsi="Times New Roman"/>
          <w:b/>
          <w:lang w:eastAsia="ru-RU"/>
        </w:rPr>
        <w:t>г. _________________, ул. ___________________________, д. ______,  этаж _________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21662" w:dyaOrig="230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1pt;height:443.3pt" filled="f" o:ole="">
            <v:imagedata r:id="rId3" o:title=""/>
          </v:shape>
          <o:OLEObject Type="Embed" ProgID="" ShapeID="ole_rId2" DrawAspect="Content" ObjectID="_1977513272" r:id="rId2"/>
        </w:object>
      </w:r>
    </w:p>
    <w:tbl>
      <w:tblPr>
        <w:tblW w:w="155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168"/>
      </w:tblGrid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тегория 1 – правом доступа в помещение  обладают работники, определенные в матрице доступа, нахождение посторонних лиц запрещено.</w:t>
            </w:r>
          </w:p>
        </w:tc>
      </w:tr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тегория 2- правом доступа в помещение обладают работники, определенные в матрице доступа,  а также посетители в  присутствии работник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атегория 3-правом доступа в помещение обладает неограниченный круг лиц, при соблюдении правил нахождения на территории и в помещениях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425" w:right="53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57:00Z</dcterms:created>
  <dc:creator>dws2</dc:creator>
  <dc:description/>
  <cp:keywords/>
  <dc:language>en-US</dc:language>
  <cp:lastModifiedBy>Слабодчиков Роман Владимирович</cp:lastModifiedBy>
  <cp:lastPrinted>2013-01-15T11:12:00Z</cp:lastPrinted>
  <dcterms:modified xsi:type="dcterms:W3CDTF">2020-02-25T14:57:00Z</dcterms:modified>
  <cp:revision>2</cp:revision>
  <dc:subject/>
  <dc:title/>
</cp:coreProperties>
</file>