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2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2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22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_Hlk72741906"/>
      <w:bookmarkStart w:id="2" w:name="_Hlk72741906"/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Бухгалтерия и кадры»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>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по установке, модификации и техническому обслуживанию программного обеспечения и аппаратных средств в информационной системе персональных данных «</w:t>
      </w:r>
      <w:r>
        <w:rPr>
          <w:b/>
          <w:highlight w:val="yellow"/>
        </w:rPr>
        <w:t>Бухгалтерия и кадры</w:t>
      </w:r>
      <w:r>
        <w:rPr>
          <w:b/>
        </w:rPr>
        <w:t>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lang w:val="en-US"/>
        </w:rPr>
      </w:pPr>
      <w:r>
        <w:rPr>
          <w:highlight w:val="yellow"/>
        </w:rPr>
        <w:t>_______, 2021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/>
        <w:t>Настоящая инструкция регламентирует действия при проведении модификаций программного обеспечения, технического обслуживания и ремонта средств вычислительной техники в информационной системе персональных данных «Бухгалтерия и кадры» Оператора (далее – ИС)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/>
        <w:t>Все изменения конфигурации технических и программных средств рабочих станций ИС, обрабатывающих защищаемую информацию, должны производиться на основании заявок руководителей, согласованных с ответственным за ОБ 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о внесения изменений в конфигурацию программно-аппаратных средств, телекоммуникационного оборудования, средств защиты информации ИС предоставляется администратору безопасности.</w:t>
      </w:r>
    </w:p>
    <w:p>
      <w:pPr>
        <w:pStyle w:val="Normal"/>
        <w:tabs>
          <w:tab w:val="clear" w:pos="708"/>
          <w:tab w:val="left" w:pos="720" w:leader="none"/>
          <w:tab w:val="left" w:pos="855" w:leader="none"/>
        </w:tabs>
        <w:spacing w:lineRule="auto" w:line="360"/>
        <w:ind w:firstLine="709"/>
        <w:jc w:val="both"/>
        <w:rPr/>
      </w:pPr>
      <w:r>
        <w:rPr/>
        <w:t>Изменение конфигурации программно–аппаратных средств защищенных рабочих станций и серверов кем-либо, кроме уполномоченных сотрудников перечисленных подразделений, ЗАПРЕЩ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2 Порядок проведения установки, модификации и технического обслужи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несения изменений в конфигурацию аппаратных и программных средств пользовательского сегмента ИС, начальник соответствующего подразделения либо ответственный подает заявку ответственному за ОБ 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еобходимости планового проведения изменений (обновлений версий) программного обеспечения, план данных изменений согласовывается с ответственным за ОБ 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явках могут указываться следующие виды необходимых изменений в составе программных и аппаратных средств АРМ ИС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становка нового А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замена АР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изъятие А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обавление устройства (узла, блока) в состав конкретного А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мена устройства (узла, блока) в составе конкретного А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изъятие устройства (узла, блока) из состава конкретного АР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становка на конкретном АРМ программных средств, необходимых для решения определенной задач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бновление (замена) на конкретном АРМ программных средств, необходимых для решения определенной задачи (в т.ч. обновление версий программного обеспеч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даление с конкретного АРМ программных средств, использовавшихся для решения определенной задач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заявки приведена ниже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явке указываются условные наименования развернутых АРМ в соответствии с их паспортами (формулярами). В случае развертывания нового АРМ наименование в заявке указывать не требуется (оно устанавливается позднее при заполнении паспорта нового АРМ). Программные средства указываются в соответствии с перечнем программных средств, внесенных в технический паспорт И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этого заявка по внесению изменений в конфигурацию АРМ исполняется ответственными сотрудни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модификаций программного обеспечения ИС, тестирование, испытания, а также установка, снятие, и внесение необходимых изменений в настройки средств защиты на АРМ осуществляется администратором безопасности. Работы производятся в присутствии пользователя данного А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новка и обновление общего программного обеспечения (системного, специального и т.п.) на АРМ и серверы производится с оригинальных лицензионных дистрибутивных носителей, полученных установленным порядком, а прикладного программного обеспечения–с эталонных копий дистрибутив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добавляемые программные и аппаратные компоненты должны быть предварительно проверены на работоспособность администратором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установки (обновления) программного обеспечения администратор безопасности должен проверить работоспособность программного обеспечения и правильность настройки средств защ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зъятии АРМ, обрабатывающего защищаемую информацию, передача в ремонт осуществляется только после того, как администратор безопасности снимет с данного АРМ (сервера) средства защиты и предпримет необходимые меры для затирания защищаемой информации, которая хранилась на дисках компьютера. Факт уничтожения данных, находившихся на диске компьютера оформляется актом за подписью администратора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игиналы заявок (документов), на основании которых производились изменения в составе технических или программных средств АРМ (серверов) с отметками о внесении изменений в состав программно-аппаратных средств должны храниться вместе с оригиналами паспортов АРМ (серверов) у администратора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spacing w:lineRule="atLeast" w:line="23"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1.</w:t>
      </w:r>
    </w:p>
    <w:p>
      <w:pPr>
        <w:pStyle w:val="Normal"/>
        <w:numPr>
          <w:ilvl w:val="0"/>
          <w:numId w:val="0"/>
        </w:numPr>
        <w:spacing w:lineRule="atLeast" w:line="23" w:before="240" w:after="0"/>
        <w:ind w:left="0" w:hanging="0"/>
        <w:jc w:val="center"/>
        <w:rPr>
          <w:bCs/>
        </w:rPr>
      </w:pPr>
      <w:r>
        <w:rPr>
          <w:bCs/>
        </w:rPr>
        <w:t>ЗАЯВКА</w:t>
      </w:r>
    </w:p>
    <w:p>
      <w:pPr>
        <w:pStyle w:val="Normal"/>
        <w:numPr>
          <w:ilvl w:val="0"/>
          <w:numId w:val="0"/>
        </w:numPr>
        <w:spacing w:lineRule="atLeast" w:line="23"/>
        <w:ind w:left="0" w:hanging="0"/>
        <w:jc w:val="center"/>
        <w:rPr>
          <w:bCs/>
        </w:rPr>
      </w:pPr>
      <w:r>
        <w:rPr>
          <w:bCs/>
        </w:rPr>
        <w:t>на внесение изменений в состав аппаратно-программных средств ИС</w:t>
      </w:r>
    </w:p>
    <w:p>
      <w:pPr>
        <w:pStyle w:val="Normal"/>
        <w:spacing w:lineRule="atLeast" w:line="23" w:before="240" w:after="0"/>
        <w:jc w:val="both"/>
        <w:rPr/>
      </w:pPr>
      <w:r>
        <w:rPr>
          <w:bCs/>
        </w:rPr>
        <w:t xml:space="preserve">Прошу произвести следующие изменения конфигурации аппаратно–программных средств ИС </w:t>
      </w:r>
    </w:p>
    <w:p>
      <w:pPr>
        <w:pStyle w:val="Normal"/>
        <w:spacing w:lineRule="atLeast" w:line="23" w:before="240" w:after="0"/>
        <w:jc w:val="both"/>
        <w:rPr>
          <w:bCs/>
        </w:rPr>
      </w:pPr>
      <w:r>
        <w:rPr>
          <w:bCs/>
        </w:rPr>
        <w:t xml:space="preserve">_____________________________________________________________________________ </w:t>
      </w:r>
    </w:p>
    <w:p>
      <w:pPr>
        <w:pStyle w:val="Normal"/>
        <w:spacing w:lineRule="atLeast" w:line="23"/>
        <w:jc w:val="center"/>
        <w:rPr/>
      </w:pPr>
      <w:r>
        <w:rPr>
          <w:bCs/>
        </w:rPr>
        <w:t>(наименование подразделения, ИС)</w:t>
      </w:r>
    </w:p>
    <w:p>
      <w:pPr>
        <w:pStyle w:val="Normal"/>
        <w:spacing w:lineRule="atLeast" w:line="23"/>
        <w:rPr/>
      </w:pPr>
      <w:r>
        <w:rPr>
          <w:bCs/>
        </w:rPr>
        <w:t>развернуть новое АРМ,  установить (обновить, удалить) программные средства: _____________________________________________________________________________</w:t>
      </w:r>
    </w:p>
    <w:p>
      <w:pPr>
        <w:pStyle w:val="Normal"/>
        <w:spacing w:lineRule="atLeast" w:line="23"/>
        <w:jc w:val="center"/>
        <w:rPr>
          <w:bCs/>
        </w:rPr>
      </w:pPr>
      <w:r>
        <w:rPr>
          <w:bCs/>
        </w:rPr>
        <w:t>(наименование программных средств)</w:t>
      </w:r>
    </w:p>
    <w:p>
      <w:pPr>
        <w:pStyle w:val="Normal"/>
        <w:spacing w:lineRule="atLeast" w:line="23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3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275"/>
        <w:gridCol w:w="2071"/>
        <w:gridCol w:w="2070"/>
      </w:tblGrid>
      <w:tr>
        <w:trPr>
          <w:trHeight w:val="871" w:hRule="atLeast"/>
        </w:trPr>
        <w:tc>
          <w:tcPr>
            <w:tcW w:w="29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120" w:after="0"/>
              <w:outlineLvl w:val="4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120" w:after="0"/>
              <w:jc w:val="right"/>
              <w:outlineLvl w:val="4"/>
              <w:rPr/>
            </w:pPr>
            <w:r>
              <w:rPr/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4"/>
              <w:rPr/>
            </w:pPr>
            <w:r>
              <w:rPr/>
              <w:t>(подпись)</w:t>
            </w:r>
          </w:p>
        </w:tc>
        <w:tc>
          <w:tcPr>
            <w:tcW w:w="2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120" w:after="0"/>
              <w:jc w:val="right"/>
              <w:outlineLvl w:val="4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3"/>
              <w:ind w:firstLine="570"/>
              <w:jc w:val="center"/>
              <w:rPr/>
            </w:pPr>
            <w:r>
              <w:rPr/>
              <w:t>(Ф.И.О.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120" w:after="0"/>
              <w:jc w:val="right"/>
              <w:outlineLvl w:val="4"/>
              <w:rPr/>
            </w:pPr>
            <w:r>
              <w:rPr/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4"/>
              <w:rPr/>
            </w:pPr>
            <w:r>
              <w:rPr/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3"/>
        <w:ind w:left="0" w:hanging="0"/>
        <w:jc w:val="right"/>
        <w:rPr>
          <w:color w:val="333399"/>
        </w:rPr>
      </w:pPr>
      <w:r>
        <w:rPr>
          <w:color w:val="333399"/>
        </w:rPr>
      </w:r>
      <w:r>
        <w:br w:type="page"/>
      </w:r>
    </w:p>
    <w:p>
      <w:pPr>
        <w:pStyle w:val="Normal"/>
        <w:spacing w:lineRule="atLeast" w:line="23"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83"/>
        <w:gridCol w:w="1790"/>
        <w:gridCol w:w="1661"/>
        <w:gridCol w:w="1020"/>
        <w:gridCol w:w="167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ind w:left="70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" w:firstLine="7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22:00Z</dcterms:created>
  <dc:creator>Admin</dc:creator>
  <dc:description/>
  <cp:keywords/>
  <dc:language>en-US</dc:language>
  <cp:lastModifiedBy>Тимуков Константин Владимирович</cp:lastModifiedBy>
  <cp:lastPrinted>2016-12-19T15:12:00Z</cp:lastPrinted>
  <dcterms:modified xsi:type="dcterms:W3CDTF">2023-12-25T08:22:00Z</dcterms:modified>
  <cp:revision>2</cp:revision>
  <dc:subject/>
  <dc:title>Инструкция администратору безопасности ПД</dc:title>
</cp:coreProperties>
</file>