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3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3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3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_Hlk72741906"/>
      <w:bookmarkStart w:id="2" w:name="_Hlk72741906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bookmarkStart w:id="3" w:name="_Hlk154395207"/>
      <w:bookmarkEnd w:id="3"/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Бухгалтерия и кадры»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>_____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</w:r>
      <w:bookmarkStart w:id="4" w:name="_Hlk154395207"/>
      <w:bookmarkStart w:id="5" w:name="_Hlk154395207"/>
      <w:bookmarkEnd w:id="5"/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администратора безопасности информационной системы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highlight w:val="yellow"/>
        </w:rPr>
        <w:t>«Бухгалтерия и кадры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highlight w:val="yellow"/>
        </w:rPr>
        <w:t>_________, 2021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 xml:space="preserve">Настоящая Инструкция определяет задачи, функции, обязанности, права и ответственность администратора безопасности защищаемой информации (далее – администратора безопасности) по вопросам обеспечения безопасности защищаемой информации при обработке в информационной системе </w:t>
      </w:r>
      <w:r>
        <w:rPr>
          <w:iCs/>
        </w:rPr>
        <w:t>«</w:t>
      </w:r>
      <w:r>
        <w:rPr>
          <w:iCs/>
          <w:highlight w:val="yellow"/>
        </w:rPr>
        <w:t>Бухгалтерия и кадры</w:t>
      </w:r>
      <w:r>
        <w:rPr>
          <w:iCs/>
        </w:rPr>
        <w:t>» Оператора</w:t>
      </w:r>
      <w:r>
        <w:rPr/>
        <w:t xml:space="preserve"> (далее – ИС). 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Настоящая Инструкция является дополнением к действующим нормативным документам по вопросам обеспечения безопасности защищаемой информации и не исключает обязательного выполнения их требований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 Задачи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 xml:space="preserve">Основными задачами администратора безопасности являю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ация эксплуатации технических и программных средств защиты информации в соответствии с установленными требованиями по защите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екущий контроль работы средств и систем защиты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ониторинг журналов, регистрирующих события безопасности, на предмет выявления нарушений политики без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контроль за работой пользователей ИС, выявление и регистрация попыток несанкционированного доступа к защищаемой информации. 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3 Функции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1 Контроль за выполнением требований действующих нормативных документов по вопросам обеспечения безопасности защищаемой информации при их обработке в ИС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2 Настройка и сопровождение в процессе эксплуатации подсистемы управления доступом на автоматизированном рабочем месте (далее – АРМ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ализация полномочий доступа (чтение, запись) для каждого пользователя к элементам защищаемых информационных ресурсов (файлам, каталогам, таблицам и полям корпоративной базы данных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вод описаний пользователей ИС в информационную базу системы защиты информации от несанкционированного доступа (далее – СЗИ от НСД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евременное удаление описаний пользователей из базы данных СЗИ от НСД при изменении списка допущенных к работе в ИС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за проведением смены паролей для доступа к АРМ пользователями ИС (в соответствии с требованиями «Инструкции по организации парольной защиты в информационной системе «</w:t>
      </w:r>
      <w:r>
        <w:rPr>
          <w:highlight w:val="yellow"/>
        </w:rPr>
        <w:t>Бухгалтерия и кадры</w:t>
      </w:r>
      <w:r>
        <w:rPr/>
        <w:t>» Оператора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3.3 Настройка и сопровождение подсистемы регистрации и учета действий пользователей при работе в ИС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гулярное проведение анализа системного журнала для выявления попыток несанкционированного доступа к защищаемым ресурса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евременное информирование ответственного за обеспечение безопасности защищаемой информации о несанкционированных действиях персонала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4 Сопровождение подсистемы обеспечения целостности информации в ИС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иодическое тестирование функций установленной на АРМ СЗИ от НСД, особенно при изменении программной среды и полномочий исполн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установленного программного обеспечения (сравнение с данными содержащимися в Техническом паспорте ИС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осстановление программной среды, программных средств и настроек СЗИ от НСД при сбо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работоспособности СЗИ от НСД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 xml:space="preserve">3.5 Контроль функционирования системы антивирусной защиты ИС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ддержание установленного порядка и правил антивирусной защиты информации на АР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онтроль за периодическим обновлением антивирусных средств, установленных на АР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онтроль за соблюдением порядка и правил проведения антивирусного контроля АРМ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3.6 Контроль соблюдения требований по размещению и использованию технических средств, указанных в Техническом паспорте и формулярах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4 Обязанности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Администратор безопасности обяза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обеспечивать функционирование и поддерживать работоспособность средств и систем защиты информации в пределах, возложенных на него обязанностей в соответствии с требованиями руководящих и нормативно–методических документов по защите информ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докладывать ответственному за обеспечение безопасности защищаемой информации о выявленных нарушениях и НСД пользователей ИС и обслуживающего персонала к защищаемой информации, принимать необходимые меры по устранению выявленных наруш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ограничить доступ к записям журнала регистрации событий безопасности для посторонних лиц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 случае необходимости совместно со специалистами органа по аттестации принимать меры по восстановлению работоспособности СЗИ от НС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проводить информирование пользователей ИС по правилам работы с используемыми средствами и системами защиты информ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назначать и отменять права и привилегии пользователям ИС по доступу в систему, к объектам доступа и программным средствам в соответствии со «Списком пользователей и прав доступа к информационным ресурсам», а также требованиями руководящих и нормативно-методических документов по защите информ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знать порядок и контролировать процесс учета, хранения и обращения носителей защищаемой информации в ИС в соответствии с требованиями организационно– распорядительных докумен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знать порядок гарантированного уничтожения защищаемой информации средствами СЗИ НСД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>
          <w:b/>
        </w:rPr>
        <w:t>5 Права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Администратор безопасности имеет прав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контролировать работу пользователей ИС на АР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требовать от пользователей ИС соблюдения установленных правил обработки защищаемой информации и выполнения требований руководящих и нормативно-методических документов по защите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незамедлительно информировать ответственного за обеспечение безопасности защищаемой информации о необходимости приостановки обработки защищаемой информации как в целом, так и отдельных пользователей, в случае выявления нарушений установленного порядка работ или нарушения функционирования АРМ, средств и систем защиты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бращаться к руководителям с требованием о прекращении доступа пользователя к работам в ИС в случае грубых нарушений требований руководящих и нормативно-методических документов по защите информации, порядка и правил обработки информации или нарушения функционирования средств и систем защиты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авать предложения о назначении служебного расследования в отношении пользователя и обслуживающего персонала ИС по фактам нарушения безопасности информации и НСД к защищаемой информации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>
          <w:b/>
        </w:rPr>
        <w:t>6. Ответственность администратора безопасности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Администратор безопасности несет ответственность за проведение работ по обеспечению безопасности защищаемой информации, обрабатываемых, передаваемых и хранимых в ИС, а также обеспечение нормального функционирования средств защиты информации.</w:t>
      </w:r>
      <w:r>
        <w:br w:type="page"/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/>
      </w:pPr>
      <w:r>
        <w:rPr/>
        <w:t>Лист ознакомления</w:t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842"/>
        <w:gridCol w:w="1134"/>
        <w:gridCol w:w="1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1">
    <w:name w:val="Plain Text1"/>
    <w:basedOn w:val="Normal"/>
    <w:qFormat/>
    <w:pPr>
      <w:spacing w:lineRule="auto" w:line="360"/>
      <w:ind w:firstLine="709"/>
      <w:jc w:val="both"/>
    </w:pPr>
    <w:rPr>
      <w:rFonts w:ascii="Courier New" w:hAnsi="Courier New" w:eastAsia="Calibri" w:cs="Courier New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31:00Z</dcterms:created>
  <dc:creator>Admin</dc:creator>
  <dc:description/>
  <cp:keywords/>
  <dc:language>en-US</dc:language>
  <cp:lastModifiedBy>Тимуков Константин Владимирович</cp:lastModifiedBy>
  <cp:lastPrinted>2010-12-10T15:51:00Z</cp:lastPrinted>
  <dcterms:modified xsi:type="dcterms:W3CDTF">2023-12-25T08:31:00Z</dcterms:modified>
  <cp:revision>2</cp:revision>
  <dc:subject/>
  <dc:title>Инструкция администратору безопасности ПД</dc:title>
</cp:coreProperties>
</file>