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3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3"/>
        <w:pBdr>
          <w:bottom w:val="single" w:sz="12" w:space="1" w:color="000000"/>
        </w:pBdr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  <w:highlight w:val="cyan"/>
        </w:rPr>
      </w:pPr>
      <w:r>
        <w:rPr>
          <w:b/>
          <w:bCs/>
          <w:i/>
          <w:sz w:val="28"/>
          <w:szCs w:val="28"/>
          <w:highlight w:val="cyan"/>
        </w:rPr>
      </w:r>
      <w:bookmarkStart w:id="1" w:name="_Hlk73286981"/>
      <w:bookmarkStart w:id="2" w:name="_Hlk73286981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bookmarkStart w:id="3" w:name="_Hlk154403335"/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Нотариальные действия»</w:t>
      </w:r>
    </w:p>
    <w:p>
      <w:pPr>
        <w:pStyle w:val="Normal"/>
        <w:spacing w:lineRule="auto" w:line="276"/>
        <w:ind w:left="708" w:firstLine="709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 xml:space="preserve">_____   </w:t>
      </w:r>
      <w:bookmarkEnd w:id="3"/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работе пользователей в информационной системе 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b/>
          <w:highlight w:val="yellow"/>
        </w:rPr>
        <w:t>Нотариальные действия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highlight w:val="yellow"/>
        </w:rPr>
        <w:t>____, 2021</w:t>
      </w:r>
      <w:r>
        <w:br w:type="page"/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Настоящая Инструкция определяет задачи, функции, обязанности, права и ответственность пользователей по вопросам обеспечения безопасности защищаемой информации при их обработке в информационной системе </w:t>
      </w:r>
      <w:r>
        <w:rPr>
          <w:iCs/>
        </w:rPr>
        <w:t>«</w:t>
      </w:r>
      <w:r>
        <w:rPr>
          <w:iCs/>
          <w:highlight w:val="yellow"/>
        </w:rPr>
        <w:t>Нотариальные действия</w:t>
      </w:r>
      <w:r>
        <w:rPr>
          <w:iCs/>
        </w:rPr>
        <w:t xml:space="preserve">» Оператора </w:t>
      </w:r>
      <w:r>
        <w:rPr/>
        <w:t>(далее – ИС). Данной Инструкцией должны руководствоваться пользователи АРМ в части их касающейся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Настоящая Инструкция является дополнением к действующим нормативным документам по вопросам обеспечения безопасности защищаемой информации и не исключает обязательного выполнения их требований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 Основные задачи и функции пользователя ИС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2.1 Основными задачами пользователя ИС при обработке защищаемой информации в ней является выполнение работ в соответствии со своими функциональными обязанностями и в рамках полученного задания на обработку защищаемой информации с учетом выполнения всех требований по обеспечению информационной безопасности защищаемой информации.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2.2 Основными функциями пользователя ИС по вопросам обеспечения информационной безопасности при обработке защищаемой информации в ИС являются обеспечение функционирования средств и систем защиты информации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 Обязанности пользователя И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</w:rPr>
        <w:t>Пользователь ИС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знать и соблюдать установленные требования по режиму обработки защищаемой информации, учету, хранению машинных носителей информации, а также руководящих и организационно-распорядительных документов по защите информации в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хранить в тайне конфиденциальные сведения, ставшие известными ему при выполнении своих трудов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хранить в тайне идентификаторы и пароли, используемые для входа в сис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 обработке защищаемой информации руководствоваться своими функциональными обязанностями и полученным заданием на обработку защищаемой информации в ИС, правилами работы с общесистемным и прикладным программным обеспечением, средствами защиты информации, используемыми в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для хранения защищаемой информации использовать только выделенные администратором безопасности каталоги на дисках или учтенные в установленном порядке внешние носител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облюдать порядок учета, обращения и хранения носителей защищаемой информации в соответствии с требованиями организационно–распорядитель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экран монитора в помещении располагать во </w:t>
      </w:r>
      <w:bookmarkStart w:id="4" w:name="OCRUncertain759"/>
      <w:r>
        <w:rPr/>
        <w:t>в</w:t>
      </w:r>
      <w:bookmarkEnd w:id="4"/>
      <w:r>
        <w:rPr/>
        <w:t>рем</w:t>
      </w:r>
      <w:bookmarkStart w:id="5" w:name="OCRUncertain760"/>
      <w:r>
        <w:rPr/>
        <w:t>я</w:t>
      </w:r>
      <w:bookmarkEnd w:id="5"/>
      <w:r>
        <w:rPr/>
        <w:t xml:space="preserve"> работы так, чтобы исключала</w:t>
      </w:r>
      <w:bookmarkStart w:id="6" w:name="OCRUncertain761"/>
      <w:r>
        <w:rPr/>
        <w:t>с</w:t>
      </w:r>
      <w:bookmarkEnd w:id="6"/>
      <w:r>
        <w:rPr/>
        <w:t>ь возмо</w:t>
      </w:r>
      <w:bookmarkStart w:id="7" w:name="OCRUncertain762"/>
      <w:r>
        <w:rPr/>
        <w:t>ж</w:t>
      </w:r>
      <w:bookmarkEnd w:id="7"/>
      <w:r>
        <w:rPr/>
        <w:t>ность ознакомления с отображаемой на них информацией посторонними лицами, шторы на оконных проемах должны быть завешаны (жалюзи закры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 оставлении в течение рабочего времени своего рабочего места пользователи ИС обязаны убирать документы и носители защищаемой информации в недоступное для посторонних лиц место, выключать АРМ или блокировать его. После этого разблокировка АРМ производится только после ввода пользователем своего па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пользовать для обработки защищаемой информации только штатные программные и технические средства, приведенные в «Техническом паспорте» на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льзователи ИС должны в тайне хранить свои паро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ыполнять предписанные мероприятия по антивирусной защите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пользовать установленное на АРМ антивирусное программное обеспечение в соответствии с требованиями эксплуатацион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одить обязательную проверку получаемых внешних носителей защищаемой информации установленными антивирусными средствами перед копированием или использованием информации с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рректно производить выключение питания АРМ после завершения своей работы при помощи стандартной процедуры ОС Windows «Завершение работ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емедленно докладывать своему непосредственному руководителю и администратору безопасности обо всех фактах и обнаруженных попытках несанкционированного доступа к обрабатываемой на АРМ информации или об ее исчезновении (искажен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</w:rPr>
        <w:t>Пользователям ИС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пользовать для обработки защищаемой информации технические средства и системы, не указанные в «Техническом паспорте И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амостоятельно вносить изменения в состав, конфигурацию и размещение технических средств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использовать программные средства, не указанные в «Техническом паспорте» на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самостоятельно устанавливать, тиражировать, или модифицировать программное обеспечение, изменять установленный алгоритм функционирования технических и программных средст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вносить изменения в состав и настройку средств защиты информации, используемых в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оводить обработку защищаемой информации при неработающих или неисправных средствах защиты информации, отключать (блокировать) средства защиты информации, предусмотренные организационно–распорядительными документами на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сообщать (или передавать) посторонним лицам личные атрибуты доступа к ресурсам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оизводить копирование защищаемой информации на неучтенные внешние носители, а также хранить на учтенных внешних носителях программы и данные, не относящиеся к рабочей информа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обрабатывать на АРМ информацию и выполнять другие работы, с нарушением прав пользователя по доступу к информационным ресурса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допускать к работе в ИС посторонних лиц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допускать просмотр информации, обрабатываемой на АРМ,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ивлекать посторонних лиц для производства ремонта или настройки АРМ без согласования с администратором безопасност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рава пользователя ИС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Пользователь ИС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отведенное ему время решать поставленные задачи в соответствии с полномочиями доступа к ресурсам ИС, присвоенными Администратором безопасности данному пользова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бращаться к Администратору безопасности с просьбой об оказании методической помощи по обработке защищаемой информации в защищенном режиме. 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5 Ответственность пользователя ИС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Пользователь несет персональную ответственность за выполнение требований по защите информации при проведении работ по обработке защищаемой информации в ИС.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6 Технология обработки защищаемой информации для пользователей АРМ 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6.1 При первичном допуске к работе на АРМ ИС пользователь знакомится с требованиями руководящих, нормативно-методических и организационно-распорядительных документов по вопросам автоматизированной обработки защищаемой информации, изучает инструкцию пользователя системы защиты,</w:t>
      </w:r>
      <w:bookmarkStart w:id="8" w:name="OCRUncertain1755"/>
      <w:r>
        <w:rPr/>
        <w:t xml:space="preserve"> получает</w:t>
      </w:r>
      <w:bookmarkStart w:id="9" w:name="OCRUncertain1759"/>
      <w:bookmarkEnd w:id="8"/>
      <w:r>
        <w:rPr/>
        <w:t xml:space="preserve"> личные пароли</w:t>
      </w:r>
      <w:bookmarkEnd w:id="9"/>
      <w:r>
        <w:rPr/>
        <w:t xml:space="preserve"> у Администратора безопасности. 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6.2. Подготовка персонального компьютера к работе: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включить АРМ и мони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 информационном окне ОС </w:t>
      </w:r>
      <w:r>
        <w:rPr/>
        <w:t xml:space="preserve">ввести логин/пароль. При нарушении или сбое системы защиты от несанкционированного доступа и при отказе загрузки операционной системы пользователю необходимо прекратить работу и пригласить Администратора безопасности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- п</w:t>
      </w:r>
      <w:r>
        <w:rPr/>
        <w:t>роверить работу антивирусной программы; если антивирусная программа не активна – прекратить работу и пригласить Администратора безопасности.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6.3 После завершения работы пользователь ИС обязан закрыть текущею терминальную сессию и выключить АРМ.</w:t>
      </w:r>
      <w:r>
        <w:br w:type="page"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842"/>
        <w:gridCol w:w="1134"/>
        <w:gridCol w:w="1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ind w:left="70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11:00Z</dcterms:created>
  <dc:creator>Admin</dc:creator>
  <dc:description/>
  <cp:keywords/>
  <dc:language>en-US</dc:language>
  <cp:lastModifiedBy>Тимуков Константин Владимирович</cp:lastModifiedBy>
  <cp:lastPrinted>2010-12-17T15:31:00Z</cp:lastPrinted>
  <dcterms:modified xsi:type="dcterms:W3CDTF">2023-12-25T11:11:00Z</dcterms:modified>
  <cp:revision>2</cp:revision>
  <dc:subject/>
  <dc:title>Инструкция пользователю</dc:title>
</cp:coreProperties>
</file>