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3286981"/>
      <w:bookmarkStart w:id="1" w:name="_Hlk72741906"/>
      <w:bookmarkEnd w:id="1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19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19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19"/>
        <w:shd w:fill="FFFFFF" w:val="clear"/>
        <w:rPr>
          <w:b/>
          <w:b/>
          <w:i/>
          <w:i/>
          <w:sz w:val="28"/>
          <w:szCs w:val="28"/>
        </w:rPr>
      </w:pPr>
      <w:bookmarkStart w:id="2" w:name="_Hlk73286981"/>
      <w:r>
        <w:rPr>
          <w:b/>
          <w:i/>
          <w:sz w:val="28"/>
          <w:szCs w:val="28"/>
        </w:rPr>
        <w:t>__________________________________________________________________</w:t>
      </w:r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bookmarkStart w:id="3" w:name="_Hlk72741906"/>
      <w:bookmarkEnd w:id="3"/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Нотариальные действия»</w:t>
      </w:r>
    </w:p>
    <w:p>
      <w:pPr>
        <w:pStyle w:val="Normal"/>
        <w:spacing w:lineRule="auto" w:line="276"/>
        <w:ind w:left="708" w:firstLine="709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 xml:space="preserve">_____  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3"/>
        <w:ind w:left="708" w:hanging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aps/>
        </w:rPr>
      </w:pPr>
      <w:r>
        <w:rPr>
          <w:b/>
        </w:rPr>
        <w:t>Инструкция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</w:rPr>
        <w:t xml:space="preserve">по архивированию и резервированию защищаемой информации </w:t>
      </w:r>
      <w:bookmarkStart w:id="4" w:name="_Hlk64474002"/>
      <w:bookmarkStart w:id="5" w:name="_Hlk64473732"/>
      <w:r>
        <w:rPr>
          <w:b/>
        </w:rPr>
        <w:t>в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информационной системе персональных данных </w:t>
      </w:r>
      <w:bookmarkEnd w:id="4"/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«</w:t>
      </w:r>
      <w:r>
        <w:rPr>
          <w:b/>
          <w:highlight w:val="yellow"/>
        </w:rPr>
        <w:t>Нотариальные действия</w:t>
      </w:r>
      <w:r>
        <w:rPr>
          <w:b/>
        </w:rPr>
        <w:t>» Оператора</w:t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  <w:bookmarkEnd w:id="5"/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lang w:val="en-US"/>
        </w:rPr>
      </w:pPr>
      <w:r>
        <w:rPr>
          <w:highlight w:val="yellow"/>
        </w:rPr>
        <w:t>______, 2021</w:t>
      </w:r>
      <w:r>
        <w:br w:type="page"/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Настоящая инструкция определяет порядок архивирования и резервирования защищаемой информации </w:t>
      </w:r>
      <w:bookmarkStart w:id="6" w:name="_Hlk64473581"/>
      <w:r>
        <w:rPr/>
        <w:t xml:space="preserve">в информационной системе персональных данных «Нотариальные действия» Оператора (далее – ИС). </w:t>
      </w:r>
      <w:bookmarkEnd w:id="6"/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Инструкция регламентирует действия пользователей ИС и администратора безопасности в рамках своих должностных обязанностей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Инструкция разработана на основе «Положения по организации и проведению работ по обеспечению безопасности информации при её обработке в ИС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 Требования по архивированию и резервированию защищаемой информации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При организации архивирования и резервирования защищаемой информации необходимо обеспечить выполнение следующих требовани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/>
      </w:pPr>
      <w:r>
        <w:rPr/>
        <w:t>Резервное копирование защищаемой информации применяется для оперативного восстановления данных в случае утери или по другим причинам. Резервное копирование защищаемой информации осуществляется с использованием процедур резервного копирования</w:t>
      </w:r>
      <w:r>
        <w:rPr>
          <w:color w:val="FF0000"/>
        </w:rPr>
        <w:t xml:space="preserve"> </w:t>
      </w:r>
      <w:r>
        <w:rPr/>
        <w:t xml:space="preserve">в соответствии с графиком резервного копировани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/>
      </w:pPr>
      <w:r>
        <w:rPr/>
        <w:t>Администратор безопасности осуществляет контроль за правильностью и периодичностью резервного копирования защищаемой информации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ервное копирование защищаемой информации производится в соответствии с документацией на используемое программное обеспечение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Носители, на которые осуществляется резервное копирование, не реже 1 раза в квартал проверяются на отсутствие сбоев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ервные копии информационных ресурсов должны находиться в специально выделенном месте, отдельно</w:t>
      </w:r>
      <w:r>
        <w:rPr>
          <w:color w:val="FF0000"/>
        </w:rPr>
        <w:t xml:space="preserve"> </w:t>
      </w:r>
      <w:r>
        <w:rPr/>
        <w:t xml:space="preserve">от места хранения основной копии информации. 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К резервным копиям должен быть применен комплекс физических и организационных мер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сстановление данных из резервной копии производится администратором безопасности в соответствии с документацией на используемое программное обеспечение с составлением акта. Допустимое время в течении, которого производится восстановление защищаемой информации не должно превышать 1 (одного) рабочего дня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С целью поддержания возможности восстановления данных в установленном порядке и за гарантированный промежуток времени проводится регулярная проверка процедур восстановления. Проверка проводится по планам ответственного за ОБ ЗИ не реже 1 раза в квартал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Порядок архивирования и резервного копирования защищаемой информации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Процедура резервного копирования защищаемой информации, расположенной в базе данных, осуществляется процедурами резервного копирования сервера базы данных, выполняющихся в автоматическом режиме согласно установленного расписания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Ответственность за выполнение процедур резервного копирования защищаемой информации несет администратор безопасности.</w:t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  <w:t>Лист ознакомления</w:t>
      </w:r>
    </w:p>
    <w:p>
      <w:pPr>
        <w:pStyle w:val="Normal"/>
        <w:spacing w:lineRule="atLeast" w:line="23"/>
        <w:jc w:val="center"/>
        <w:rPr/>
      </w:pPr>
      <w:r>
        <w:rPr/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1842"/>
        <w:gridCol w:w="1134"/>
        <w:gridCol w:w="1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ind w:left="70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29:00Z</dcterms:created>
  <dc:creator>Admin</dc:creator>
  <dc:description/>
  <cp:keywords/>
  <dc:language>en-US</dc:language>
  <cp:lastModifiedBy>Тимуков Константин Владимирович</cp:lastModifiedBy>
  <cp:lastPrinted>2020-09-25T15:13:00Z</cp:lastPrinted>
  <dcterms:modified xsi:type="dcterms:W3CDTF">2023-12-25T10:29:00Z</dcterms:modified>
  <cp:revision>2</cp:revision>
  <dc:subject/>
  <dc:title>Инструкция по архивированию</dc:title>
</cp:coreProperties>
</file>