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rPr>
          <w:b/>
          <w:b/>
          <w:i/>
          <w:i/>
          <w:sz w:val="28"/>
          <w:szCs w:val="28"/>
          <w:highlight w:val="yellow"/>
        </w:rPr>
      </w:pPr>
      <w:bookmarkStart w:id="0" w:name="_Hlk72741906"/>
      <w:bookmarkEnd w:id="0"/>
      <w:r>
        <w:rPr>
          <w:b/>
          <w:i/>
          <w:sz w:val="28"/>
          <w:szCs w:val="28"/>
          <w:highlight w:val="yellow"/>
        </w:rPr>
        <w:t xml:space="preserve">__ </w:t>
      </w:r>
      <w:r>
        <w:rPr>
          <w:b/>
          <w:i/>
          <w:sz w:val="28"/>
          <w:szCs w:val="28"/>
        </w:rPr>
        <w:t>- поля, которые необходимо заполнить/скорректировать</w:t>
      </w:r>
    </w:p>
    <w:p>
      <w:pPr>
        <w:pStyle w:val="Style19"/>
        <w:shd w:fill="FFFFFF" w:val="clear"/>
        <w:rPr/>
      </w:pPr>
      <w:r>
        <w:rPr>
          <w:b/>
          <w:i/>
          <w:sz w:val="28"/>
          <w:szCs w:val="28"/>
          <w:highlight w:val="cyan"/>
        </w:rPr>
        <w:t>(__)</w:t>
      </w:r>
      <w:r>
        <w:rPr>
          <w:b/>
          <w:i/>
          <w:sz w:val="28"/>
          <w:szCs w:val="28"/>
        </w:rPr>
        <w:t xml:space="preserve">- пояснения к заполнению полей </w:t>
      </w:r>
    </w:p>
    <w:p>
      <w:pPr>
        <w:pStyle w:val="Style19"/>
        <w:shd w:fill="FFFFFF" w:val="clear"/>
        <w:rPr>
          <w:b/>
          <w:b/>
          <w:i/>
          <w:i/>
          <w:sz w:val="28"/>
          <w:szCs w:val="28"/>
          <w:highlight w:val="cyan"/>
        </w:rPr>
      </w:pPr>
      <w:r>
        <w:rPr>
          <w:b/>
          <w:i/>
          <w:sz w:val="28"/>
          <w:szCs w:val="28"/>
          <w:highlight w:val="cyan"/>
        </w:rPr>
        <w:t>(после заполнения документа пояснения необходимо удалить)</w:t>
      </w:r>
    </w:p>
    <w:p>
      <w:pPr>
        <w:pStyle w:val="Style19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  <w:bookmarkStart w:id="1" w:name="_Hlk72741906"/>
      <w:bookmarkStart w:id="2" w:name="_Hlk72741906"/>
      <w:bookmarkEnd w:id="2"/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Приложение к Полож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по организации и провед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работ по обеспечению безопасности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информации при ее обработке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в информационной системе 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«Бухгалтерия и кадры»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Нотариуса </w:t>
      </w:r>
      <w:r>
        <w:rPr>
          <w:b/>
          <w:bCs/>
          <w:highlight w:val="yellow"/>
        </w:rPr>
        <w:t>_____</w:t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3"/>
        <w:numPr>
          <w:ilvl w:val="0"/>
          <w:numId w:val="0"/>
        </w:numPr>
        <w:spacing w:lineRule="auto" w:line="276"/>
        <w:ind w:left="0" w:hanging="0"/>
        <w:rPr>
          <w:b/>
          <w:b/>
          <w:szCs w:val="24"/>
        </w:rPr>
      </w:pPr>
      <w:r>
        <w:rPr>
          <w:b/>
          <w:szCs w:val="24"/>
        </w:rPr>
        <w:t>Требования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к помещениям, в которых ведется обработка защищаемой информации в</w:t>
      </w:r>
    </w:p>
    <w:p>
      <w:pPr>
        <w:pStyle w:val="Normal"/>
        <w:widowControl w:val="false"/>
        <w:spacing w:lineRule="auto" w:line="276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информационной системе персональных данных </w:t>
      </w:r>
      <w:r>
        <w:rPr>
          <w:rFonts w:eastAsia="Times New Roman"/>
          <w:b/>
          <w:sz w:val="24"/>
          <w:szCs w:val="24"/>
          <w:highlight w:val="yellow"/>
          <w:lang w:eastAsia="ru-RU"/>
        </w:rPr>
        <w:t>«Бухгалтерия и кадры</w:t>
      </w:r>
      <w:r>
        <w:rPr>
          <w:rFonts w:eastAsia="Times New Roman"/>
          <w:b/>
          <w:sz w:val="24"/>
          <w:szCs w:val="24"/>
          <w:lang w:eastAsia="ru-RU"/>
        </w:rPr>
        <w:t>» Оператора</w:t>
      </w:r>
    </w:p>
    <w:p>
      <w:pPr>
        <w:pStyle w:val="Normal"/>
        <w:widowControl w:val="false"/>
        <w:spacing w:lineRule="auto" w:line="276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76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  <w:highlight w:val="yellow"/>
        </w:rPr>
        <w:t>_______, 2021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Размещение, специальное оборудование, охрана и организация режима в помещениях, где размещаются средства вычислительной техники, входящие в </w:t>
      </w:r>
      <w:bookmarkStart w:id="3" w:name="_Hlk72701009"/>
      <w:r>
        <w:rPr>
          <w:sz w:val="24"/>
          <w:szCs w:val="24"/>
        </w:rPr>
        <w:t>информационную</w:t>
      </w:r>
      <w:bookmarkEnd w:id="3"/>
      <w:r>
        <w:rPr>
          <w:sz w:val="24"/>
          <w:szCs w:val="24"/>
        </w:rPr>
        <w:t xml:space="preserve"> </w:t>
      </w:r>
      <w:bookmarkStart w:id="4" w:name="_Hlk72700996"/>
      <w:r>
        <w:rPr>
          <w:sz w:val="24"/>
          <w:szCs w:val="24"/>
        </w:rPr>
        <w:t>систему «</w:t>
      </w:r>
      <w:r>
        <w:rPr>
          <w:sz w:val="24"/>
          <w:szCs w:val="24"/>
          <w:highlight w:val="yellow"/>
        </w:rPr>
        <w:t>Бухгалтерия и кадры</w:t>
      </w:r>
      <w:r>
        <w:rPr>
          <w:sz w:val="24"/>
          <w:szCs w:val="24"/>
        </w:rPr>
        <w:t xml:space="preserve">» </w:t>
      </w:r>
      <w:bookmarkEnd w:id="4"/>
      <w:r>
        <w:rPr>
          <w:sz w:val="24"/>
          <w:szCs w:val="24"/>
        </w:rPr>
        <w:t>Оператора (далее – ИС), должны обеспечивать сохранность защищаемой информации, а также исключать возможность неконтролируемого проникновения или пребывания в них посторонних лиц, просмотра посторонними лицами ведущихся там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мещения, в которых осуществляется хранение и обработка защищаемой информации, выделяют с учетом размеров контролируемых зон, а также требований эксплуатационной и технической документаций к информационным системам. Помещения должны иметь прочные входные двери с замками, гарантирующими надежное закрытие помещений в нерабочее время. Окна помещений, расположенных на первых или последних этажах зданий, а также окна, находящиеся около пожарных лестниц и других мест, откуда возможно проникновение в помещения посторонних лиц, необходимо оборудовать металлическими решетками, или ставнями, и (или) охранной сигнализацией, или другими средствами, препятствующими неконтролируемому проникновению в режимные поме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В помещениях, в которых в рабочее время осуществляется прием посетителей и одновременно ведется обработка защищаемой информации, должно быть установлено разграничение на две контролируемые зоны: зона А, в которой предусматривается нахождение посетителей, и зона Б, в которой предполагается обрабатывать защищаем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граничение на зоны должно производиться путем установки физического препятствия, которое затрудняет проникновение к рабочим местам сотрудников в зоне Б (например, мебельные стойки, двер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В исключительных случаях, когда в силу специфики работы установка подобных барьеров невозможна, посетители могут находиться в помещении в специально выделенное для приема посетителей время при обязательном присутствии сотрудника отдела. Сотрудникам на время приема посетителей осуществлять работу с защищаемой информацией запрещено. Все документы, содержащие защищаемую информацию, кроме тех которые не относятся к конкретному посетителю, должны быть убраны в папки или шкафы (сейфы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В зоне Б разрешается находиться только сотрудникам, которым в установленном порядке оформлен допуск к соответствующей конфиденциальной информации (защищаемой информ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доступа лиц в помещение зоны Б обеспечивается сотрудниками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е допускается бесконтрольное нахождение посторонних лиц в помещениях, в которых ведется обработка защищаем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техника должна располагаться таким образом, чтобы обеспечивать невозможность просмотра из зоны А информации выводимой на экраны мониторов и на печа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В нерабочее время помещения, в которых ведется обработка защищаемой информации, должны запираться на клю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ля предотвращения просмотра извне, окна в помещении оборудуются жалюзи или шторами, которые при работе с защищаемой информацией должны быть закры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сутствие обслуживающего персонала, в том числе уборка помещений, допускается строго в присутствии хотя бы одного из сотрудников отде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ри обнаружении признаков несанкционированного доступа в помещение необходимо немедленно доложить об этом ответственному за ОБ З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и утрате ключа от входной двери в помещение замок необходимо заменить или переделать его секрет с изготовлением к нему новых ключей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3"/>
        </w:tabs>
        <w:ind w:left="273" w:hanging="131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8"/>
      <w:szCs w:val="28"/>
    </w:rPr>
  </w:style>
  <w:style w:type="character" w:styleId="Style17">
    <w:name w:val="Нижни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0">
    <w:name w:val="000 текст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0001">
    <w:name w:val="000 заголовок"/>
    <w:qFormat/>
    <w:pPr>
      <w:widowControl/>
      <w:bidi w:val="0"/>
      <w:spacing w:lineRule="auto" w:line="360" w:before="240" w:after="12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0002">
    <w:name w:val="000 &quot;-&quot; текст"/>
    <w:qFormat/>
    <w:pPr>
      <w:widowControl/>
      <w:numPr>
        <w:ilvl w:val="0"/>
        <w:numId w:val="2"/>
      </w:numPr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/>
      <w:sz w:val="24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76" w:before="0" w:after="20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8:23:00Z</dcterms:created>
  <dc:creator>ADMIN</dc:creator>
  <dc:description/>
  <cp:keywords/>
  <dc:language>en-US</dc:language>
  <cp:lastModifiedBy>Тимуков Константин Владимирович</cp:lastModifiedBy>
  <cp:lastPrinted>2016-12-19T15:13:00Z</cp:lastPrinted>
  <dcterms:modified xsi:type="dcterms:W3CDTF">2023-12-25T08:23:00Z</dcterms:modified>
  <cp:revision>2</cp:revision>
  <dc:subject/>
  <dc:title/>
</cp:coreProperties>
</file>