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3286981"/>
      <w:bookmarkStart w:id="1" w:name="_Hlk72741906"/>
      <w:bookmarkEnd w:id="1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25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25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25"/>
        <w:shd w:fill="FFFFFF" w:val="clear"/>
        <w:rPr>
          <w:b/>
          <w:b/>
          <w:i/>
          <w:i/>
          <w:sz w:val="28"/>
          <w:szCs w:val="28"/>
        </w:rPr>
      </w:pPr>
      <w:bookmarkStart w:id="2" w:name="_Hlk73286981"/>
      <w:r>
        <w:rPr>
          <w:b/>
          <w:i/>
          <w:sz w:val="28"/>
          <w:szCs w:val="28"/>
        </w:rPr>
        <w:t>__________________________________________________________________</w:t>
      </w:r>
      <w:bookmarkEnd w:id="2"/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3" w:name="_Hlk72741906"/>
      <w:bookmarkStart w:id="4" w:name="_Hlk72741906"/>
      <w:bookmarkEnd w:id="4"/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ом Нотариуса</w:t>
      </w:r>
    </w:p>
    <w:p>
      <w:pPr>
        <w:pStyle w:val="Normal"/>
        <w:widowControl w:val="false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________________________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от «___» ________ 2021 № _____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роведению работ по обеспечению безопасности информации при ее обработке в и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нформационной системе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  <w:highlight w:val="yellow"/>
          <w:lang w:eastAsia="ru-RU"/>
        </w:rPr>
        <w:t>Нотариальные действия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b/>
          <w:iCs/>
          <w:sz w:val="28"/>
          <w:szCs w:val="28"/>
          <w:lang w:val="en-US" w:eastAsia="ru-RU"/>
        </w:rPr>
        <w:t>Нотариуса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highlight w:val="yellow"/>
          <w:lang w:eastAsia="ru-RU"/>
        </w:rPr>
        <w:t>_____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4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</w:tblGrid>
      <w:tr>
        <w:trPr/>
        <w:tc>
          <w:tcPr>
            <w:tcW w:w="45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Cs/>
                <w:cap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_________, 2021</w:t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  <w:bookmarkStart w:id="5" w:name="_Hlk72689556"/>
      <w:r>
        <w:rPr>
          <w:rFonts w:cs="Times New Roman" w:ascii="Times New Roman" w:hAnsi="Times New Roman"/>
          <w:b/>
          <w:i/>
          <w:sz w:val="24"/>
          <w:szCs w:val="24"/>
          <w:highlight w:val="cyan"/>
        </w:rPr>
        <w:t>(после заполнения обновить)</w:t>
      </w:r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58346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спользуемых сокращений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Порядок организации и проведения работ по обеспечению безопасности информации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Организационные меры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 Технические мероприятия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 Управление обеспечением безопасности защищаемой информации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Порядок резервирования информации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Порядок контроля защиты информации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Порядок обучения персонала работе в ИС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 Порядок защиты от вредоносных программ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1</w:t>
              <w:tab/>
              <w:t>Требования, предъявляемые к средствам антивирусной защиты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2</w:t>
              <w:tab/>
              <w:t>Организационные и административные меры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 Порядок и правила парольной защиты, регистрации пользователей и назначения им прав доступа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1</w:t>
              <w:tab/>
              <w:t>Правила парольной защиты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2 Порядок использования паролей пользователей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3</w:t>
              <w:tab/>
              <w:t>Порядок регистрации пользователей и назначения им прав доступа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 Правила обновления общесистемного и прикладного программного обеспечения, технического обслуживания ИС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 Порядок контроля соблюдения условий использования средств защиты информации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 Порядок охраны и допуска посторонних лиц в помещения ИС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 Порядок регистрации и учета событий безопасности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 Порядок использования мобильных технических средств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 Порядок использования криптосредств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 Меры по обеспечению безопасности персональных данных в информационной системе «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t>__________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 Заключение</w:t>
              <w:tab/>
              <w:t>3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45" w:leader="dot"/>
        </w:tabs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  <w:lang w:val="en-US" w:eastAsia="en-US"/>
        </w:rPr>
      </w:r>
    </w:p>
    <w:p>
      <w:pPr>
        <w:pStyle w:val="0011"/>
        <w:keepNext w:val="false"/>
        <w:pageBreakBefore w:val="false"/>
        <w:widowControl w:val="false"/>
        <w:spacing w:before="0" w:after="0"/>
        <w:ind w:hanging="0"/>
        <w:rPr>
          <w:sz w:val="24"/>
          <w:szCs w:val="24"/>
        </w:rPr>
      </w:pPr>
      <w:bookmarkStart w:id="6" w:name="__RefHeading___Toc65834692"/>
      <w:bookmarkEnd w:id="6"/>
      <w:r>
        <w:rPr>
          <w:sz w:val="24"/>
          <w:szCs w:val="24"/>
        </w:rPr>
        <w:t>Список используемых сокращений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АРМ – автоматизированное рабочее место;</w:t>
      </w:r>
    </w:p>
    <w:p>
      <w:pPr>
        <w:pStyle w:val="Bodytext"/>
        <w:widowControl w:val="false"/>
        <w:ind w:firstLine="709"/>
        <w:rPr/>
      </w:pPr>
      <w:r>
        <w:rPr>
          <w:sz w:val="24"/>
        </w:rPr>
        <w:t xml:space="preserve">ИС – информационная система; 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ИТКС – информационно-телекоммуникационная сеть;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ЗИ – защита информации;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КЗ – контролируемая зона;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>КСПД – корпоративная сеть передачи данных: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МЭ – межсетевой экран;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НСД – несанкционированный доступ;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>ОС – операционная система;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 xml:space="preserve">Оператор – Нотариус </w:t>
      </w:r>
      <w:r>
        <w:rPr>
          <w:sz w:val="24"/>
          <w:highlight w:val="yellow"/>
        </w:rPr>
        <w:t>____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>ПО – программное обеспечение;</w:t>
      </w:r>
    </w:p>
    <w:p>
      <w:pPr>
        <w:pStyle w:val="Bodytext"/>
        <w:ind w:firstLine="709"/>
        <w:rPr/>
      </w:pPr>
      <w:r>
        <w:rPr>
          <w:sz w:val="24"/>
        </w:rPr>
        <w:t>СЗИ – средства защиты информации;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>САЗ    – система антивирусной защиты;</w:t>
      </w:r>
    </w:p>
    <w:p>
      <w:pPr>
        <w:pStyle w:val="Bodytext"/>
        <w:ind w:firstLine="709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93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, оформленные отдельными документами: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Форма матрицы доступа пользователей к защищаемой информации информационной системы </w:t>
      </w:r>
      <w:r>
        <w:rPr>
          <w:rFonts w:cs="Times New Roman" w:ascii="Times New Roman" w:hAnsi="Times New Roman"/>
          <w:iCs/>
          <w:sz w:val="24"/>
          <w:szCs w:val="24"/>
        </w:rPr>
        <w:t>«Нотариальные действия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Инструкция администратора безопасности информационной системы </w:t>
      </w:r>
      <w:r>
        <w:rPr>
          <w:rFonts w:cs="Times New Roman" w:ascii="Times New Roman" w:hAnsi="Times New Roman"/>
          <w:iCs/>
          <w:sz w:val="24"/>
          <w:szCs w:val="24"/>
        </w:rPr>
        <w:t>«Нотариальные действия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 Инструкция по архивированию и резервированию защищаемой информации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Нотариальные действия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 Инструкция по ликвидации последствий нештатных ситуаций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Нотариальные действия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нструкция по организации антивирусной защиты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Нотариальные действия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нструкция по организации парольной защиты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Нотариальные действия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нструкция по установке, модификации и техническому обслуживанию программного обеспечения и аппаратных средств информационной системы</w:t>
      </w:r>
      <w:r>
        <w:rPr>
          <w:rFonts w:cs="Times New Roman" w:ascii="Times New Roman" w:hAnsi="Times New Roman"/>
          <w:iCs/>
          <w:sz w:val="24"/>
          <w:szCs w:val="24"/>
        </w:rPr>
        <w:t xml:space="preserve"> «Нотариальные действия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Требования к помещениям, в которых ведется обработка защищаемой информации информационной системы </w:t>
      </w:r>
      <w:r>
        <w:rPr>
          <w:rFonts w:cs="Times New Roman" w:ascii="Times New Roman" w:hAnsi="Times New Roman"/>
          <w:iCs/>
          <w:sz w:val="24"/>
          <w:szCs w:val="24"/>
        </w:rPr>
        <w:t>«Нотариальные действия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нструкция о порядке учета и хранения съемных носителей информации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Нотариальные действия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нструкция ответственного пользователя криптосредств </w:t>
      </w:r>
      <w:r>
        <w:rPr>
          <w:rFonts w:cs="Times New Roman" w:ascii="Times New Roman" w:hAnsi="Times New Roman"/>
          <w:iCs/>
          <w:sz w:val="24"/>
          <w:szCs w:val="24"/>
        </w:rPr>
        <w:t>Опера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нструкция пользователя криптосредств </w:t>
      </w:r>
      <w:r>
        <w:rPr>
          <w:rFonts w:cs="Times New Roman" w:ascii="Times New Roman" w:hAnsi="Times New Roman"/>
          <w:iCs/>
          <w:sz w:val="24"/>
          <w:szCs w:val="24"/>
        </w:rPr>
        <w:t>Опера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рядок доступа в помещения, где размещены используемые криптосредства, хранятся криптосредства и (или) носители ключевой, аутентифицирующей и парольной информации криптосредств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струкция по работе пользователей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 xml:space="preserve">«Нотариальные действия» </w:t>
      </w:r>
      <w:r>
        <w:rPr>
          <w:rFonts w:cs="Times New Roman" w:ascii="Times New Roman" w:hAnsi="Times New Roman"/>
          <w:sz w:val="24"/>
          <w:szCs w:val="24"/>
        </w:rPr>
        <w:t xml:space="preserve">Оператора. 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18"/>
        <w:keepNext w:val="false"/>
        <w:widowControl w:val="false"/>
        <w:spacing w:lineRule="auto" w:line="360" w:before="0" w:after="0"/>
        <w:ind w:firstLine="709"/>
        <w:rPr/>
      </w:pPr>
      <w:bookmarkStart w:id="7" w:name="__RefHeading___Toc65834693"/>
      <w:bookmarkEnd w:id="7"/>
      <w:r>
        <w:rPr/>
        <w:t>1 Общие положения</w:t>
      </w:r>
    </w:p>
    <w:p>
      <w:pPr>
        <w:pStyle w:val="Style16"/>
        <w:rPr>
          <w:iCs/>
          <w:sz w:val="24"/>
          <w:szCs w:val="24"/>
          <w:highlight w:val="yellow"/>
        </w:rPr>
      </w:pPr>
      <w:r>
        <w:rPr>
          <w:sz w:val="24"/>
          <w:szCs w:val="24"/>
        </w:rPr>
        <w:t>Данное «Положение по организации и проведению работ по обеспечению безопасности информации при её обработке в и</w:t>
      </w:r>
      <w:r>
        <w:rPr>
          <w:iCs/>
          <w:sz w:val="24"/>
          <w:szCs w:val="24"/>
        </w:rPr>
        <w:t>нформационной системе «Нотариальные действия» Оператора</w:t>
      </w:r>
      <w:r>
        <w:rPr>
          <w:sz w:val="24"/>
          <w:szCs w:val="24"/>
        </w:rPr>
        <w:t xml:space="preserve"> (далее – Положение) разработано в целях обеспечения безопасности информации ограниченного доступа, не содержащей сведения, составляющие государственную тайну (далее – защищаемая информация), в информационной системе </w:t>
      </w:r>
      <w:r>
        <w:rPr>
          <w:iCs/>
          <w:sz w:val="24"/>
          <w:szCs w:val="24"/>
        </w:rPr>
        <w:t>«Нотариальные действия» Оператора (далее – ИС)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Положение устанавливает порядок организации и проведения работ по обеспечению безопасности защищаемой информации в ИС. В документе определены: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перечень мероприятий по защите информации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система управления безопасностью защищаемой информации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порядок резервирования и восстановления работоспособности технических средств и программного обеспечения и средств защиты информации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порядок контроля защиты информации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рядок обучения персонала практике работы в ИС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правила антивирусной и парольной защиты, обновления общесистемного и прикладного программного обеспечения, технического обслуживания ИС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 xml:space="preserve">порядок контроля соблюдения условий использования средств защиты информации; </w:t>
      </w:r>
    </w:p>
    <w:p>
      <w:pPr>
        <w:pStyle w:val="Style16"/>
        <w:tabs>
          <w:tab w:val="clear" w:pos="709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порядок охраны и допуска посторонних лиц в помещение ИС;</w:t>
      </w:r>
    </w:p>
    <w:p>
      <w:pPr>
        <w:pStyle w:val="Style16"/>
        <w:tabs>
          <w:tab w:val="clear" w:pos="709"/>
          <w:tab w:val="left" w:pos="993" w:leader="none"/>
        </w:tabs>
        <w:spacing w:before="0" w:after="0"/>
        <w:rPr/>
      </w:pPr>
      <w:r>
        <w:rPr>
          <w:sz w:val="24"/>
          <w:szCs w:val="24"/>
        </w:rPr>
        <w:t>- порядок</w:t>
      </w:r>
      <w:r>
        <w:rPr/>
        <w:t xml:space="preserve"> </w:t>
      </w:r>
      <w:r>
        <w:rPr>
          <w:sz w:val="24"/>
          <w:szCs w:val="24"/>
        </w:rPr>
        <w:t>обнаружения вторжений.</w:t>
      </w:r>
    </w:p>
    <w:p>
      <w:pPr>
        <w:pStyle w:val="Style16"/>
        <w:tabs>
          <w:tab w:val="clear" w:pos="709"/>
          <w:tab w:val="left" w:pos="993" w:leader="none"/>
        </w:tabs>
        <w:spacing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6"/>
        <w:spacing w:lineRule="auto" w:line="276"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6"/>
        <w:spacing w:lineRule="auto" w:line="276"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__RefHeading___Toc65834694"/>
      <w:r>
        <w:rPr>
          <w:rFonts w:cs="Times New Roman" w:ascii="Times New Roman" w:hAnsi="Times New Roman"/>
          <w:sz w:val="24"/>
          <w:szCs w:val="24"/>
        </w:rPr>
        <w:t>2 Порядок организации и проведения работ по обеспечению безопасности информации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before="0" w:after="0"/>
        <w:rPr/>
      </w:pPr>
      <w:r>
        <w:rPr>
          <w:spacing w:val="-2"/>
          <w:sz w:val="24"/>
          <w:szCs w:val="24"/>
        </w:rPr>
        <w:t xml:space="preserve">Обеспечение безопасности защищаемой информации (далее – ОБ ЗИ) осуществляется путем выполнения </w:t>
      </w:r>
      <w:r>
        <w:rPr>
          <w:sz w:val="24"/>
          <w:szCs w:val="24"/>
        </w:rPr>
        <w:t>комплекса организационных и технических мероприятий, реализуемых в рамках создаваемой системы защиты информации (далее – СЗ информации), направленных на минимизацию ущерба от возможной реализации угроз безопасности защищаемой информаци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_RefHeading___Toc65834695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2.1 Организационные меры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 xml:space="preserve">Для разработки и осуществления мероприятий по организации и обеспечению безопасности защищаемой информации при её обработке в ИС, руководителем </w:t>
      </w:r>
      <w:r>
        <w:rPr>
          <w:iCs/>
          <w:sz w:val="24"/>
          <w:szCs w:val="24"/>
        </w:rPr>
        <w:t>Оператора</w:t>
      </w:r>
      <w:r>
        <w:rPr>
          <w:sz w:val="24"/>
          <w:szCs w:val="24"/>
        </w:rPr>
        <w:t xml:space="preserve"> назначаются должностные лица, ответственные за обеспечение безопасности защищаемой информации (далее – «Ответственные лица»). Основные обязанности ответственных лиц за обеспечение безопасности информации и их права определены в разделе 2.3.2 настоящего Положения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1 Определение круга лиц, допущенных к обработке защищаемой информации.</w:t>
      </w:r>
    </w:p>
    <w:p>
      <w:pPr>
        <w:pStyle w:val="TextBodyIndent"/>
        <w:widowControl w:val="false"/>
        <w:tabs>
          <w:tab w:val="clear" w:pos="709"/>
          <w:tab w:val="left" w:pos="1100" w:leader="none"/>
        </w:tabs>
        <w:spacing w:lineRule="auto" w:line="360"/>
        <w:ind w:left="0" w:right="0" w:firstLine="709"/>
        <w:rPr/>
      </w:pPr>
      <w:r>
        <w:rPr/>
        <w:t>К обработке защищаемой информации допускаются сотрудники Оператора, которые должны быть подготовлены к работе с информацией, требующей защиты.</w:t>
      </w:r>
    </w:p>
    <w:p>
      <w:pPr>
        <w:pStyle w:val="TextBodyIndent"/>
        <w:widowControl w:val="false"/>
        <w:tabs>
          <w:tab w:val="clear" w:pos="709"/>
          <w:tab w:val="left" w:pos="1100" w:leader="none"/>
        </w:tabs>
        <w:spacing w:lineRule="auto" w:line="360"/>
        <w:ind w:left="0" w:right="0" w:firstLine="709"/>
        <w:rPr/>
      </w:pPr>
      <w:r>
        <w:rPr/>
        <w:t>Составляется список сотрудников, доступ которых к защищаемой информации, обрабатываемой в ИС, необходим для выполнения служебных (трудовых) обязанностей. Перечни сотрудников, доступ которых к ИС необходим для выполнения служебных обязанностей, утверждаются отдельными документами.</w:t>
      </w:r>
    </w:p>
    <w:p>
      <w:pPr>
        <w:pStyle w:val="Style1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а доступа сотрудников к защищаемой информации определяются в соответствии с матрицей доступа, которая утверждается приказом руководителя Оператора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2 Организация доступа в помещения, где осуществляется обработка защищаемой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</w:rPr>
        <w:t>Порядок охраны помещений ИС, организация доступа в эти помещения определен в разделе 11 настоящего Положения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3 Обучение сотрудников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Требования по обучению лиц, обеспечивающих безопасность обработки защищаемой информации, а также сотрудников Оператора, допущенных к обработке информации, правила обработки защищаемой информации в соответствии с утвержденными требованиями, приведены в разделе 5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4 Персональная ответственность за нарушения правил обработки защищаемой информации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В должностные инструкции сотрудников, допущенных к обработке защищаемой информации, вносятся дополнения в части персональной ответственности за нарушение правил обработки защищаемой информации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5 Учет применяемых технических средств защиты информации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 выборе технических (аппаратных, программных и программно-аппаратных) средств защиты информации в первую очередь необходимо рассматривать механизмы защиты (параметры настройки) штатного программного обеспечения информационной системы </w:t>
      </w:r>
      <w:r>
        <w:rPr>
          <w:bCs/>
          <w:sz w:val="24"/>
          <w:szCs w:val="24"/>
        </w:rPr>
        <w:t>ИС</w:t>
      </w:r>
      <w:r>
        <w:rPr>
          <w:sz w:val="24"/>
          <w:szCs w:val="24"/>
        </w:rPr>
        <w:t xml:space="preserve"> (при их наличии). Также возможно использовать сертифицированные средства защиты информации. Перечень используемых средств защиты с указанием их заводского номера, сведений о сертификате соответствия, месте и дате установки приводится в </w:t>
      </w:r>
      <w:r>
        <w:rPr>
          <w:bCs/>
          <w:sz w:val="24"/>
          <w:szCs w:val="24"/>
        </w:rPr>
        <w:t>Техническом паспорте ИС</w:t>
      </w:r>
      <w:r>
        <w:rPr>
          <w:sz w:val="24"/>
          <w:szCs w:val="24"/>
        </w:rPr>
        <w:t>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6 Учет машинных носителей.</w:t>
      </w:r>
    </w:p>
    <w:p>
      <w:pPr>
        <w:pStyle w:val="Style16"/>
        <w:spacing w:before="0" w:after="0"/>
        <w:rPr>
          <w:sz w:val="24"/>
          <w:szCs w:val="24"/>
          <w:highlight w:val="yellow"/>
        </w:rPr>
      </w:pPr>
      <w:r>
        <w:rPr>
          <w:sz w:val="24"/>
          <w:szCs w:val="24"/>
        </w:rPr>
        <w:t>Жесткие диски, на которых хранится информация, учитываются в составе серверов, стационарных АРМ, мобильных АРМ, учет которых ведется в Техническом паспорте ИС. Порядок использования мобильных технических средств (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lash</w:t>
      </w:r>
      <w:r>
        <w:rPr>
          <w:sz w:val="24"/>
          <w:szCs w:val="24"/>
        </w:rPr>
        <w:t xml:space="preserve"> устройств, внешних жестких дисков) приведен в разделе 13 Положения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7 Контроль защищенности ИС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ядок контроля защищенности защищаемой информации в ИС приведен в разделе 4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8 Разработка организационно–распорядительных документов.</w:t>
      </w:r>
    </w:p>
    <w:p>
      <w:pPr>
        <w:pStyle w:val="Style16"/>
        <w:spacing w:before="0" w:after="0"/>
        <w:rPr>
          <w:color w:val="FF0000"/>
          <w:sz w:val="24"/>
          <w:szCs w:val="24"/>
        </w:rPr>
      </w:pPr>
      <w:r>
        <w:rPr>
          <w:sz w:val="24"/>
          <w:szCs w:val="24"/>
        </w:rPr>
        <w:t>Процесс получения, обработки, хранения, передачи и защиты информации регламентируется настоящим Положением и необходимыми организационно-распорядительными документам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65834696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2.2 Технические мероприятия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Технические меры защиты информации предполагают использование программных и программно-аппаратных средств защиты информации. Количество, состав СЗИ и степень защиты определяется нормативными документами в сфере защиты информации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Технические и программные средства, используемые для обработки защищаемой информации в ИС, должны удовлетворять установленным в соответствии с законодательством Российской Федерации требованиям, обеспечивающим защиту информаци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65834697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2.3 Управление обеспечением безопасности защищаемой ин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беспечением безопасности защищаемой информации осуществляется Ответственными лицами, которые контролируют реализацию требований безопасности защищаемой информации в ИС.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обеспечением безопасности защищаемой информа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у управления обеспечением безопасности защищаемой информации составля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по защите персональных данных, обрабатываемых в ИС, на которого возложены обязанности администратора безопасности ИС (далее – администратор безопасн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-специалист ИС (далее – системный администратор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ветственных лиц по вопросам ОБ ЗИ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 по защите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по обеспечению физической сохранности технических средств, программного обеспечен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защиты от несанкционированного доступа к защищаемой информации, обрабатываемым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событий, влияющих на безопасность защищаемой информации, обеспечение полной подконтрольности и подотчетности выполнения всех операций, совершаемых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ежима безопасности защищаемой информации при проведении всех видов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выявление, оценка и прогнозирование источников угроз безопасности защищаемо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ичин и условий, способствующих нанесению ущерба, нарушению нормального функционирования и развит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локализация возможных каналов утечки защищаемой информации в процессе повседневной производственной деятельности и в экстремальных (аварийных, пожарных и др.) ситуац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осстановления актуального состояния информационных ресурсов при нарушении безопасности защищаемой информации и ликвидации последствий этих наруш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требностей ИС, распределение имеющихся ресурсов и планирование финансового обеспечения работ по защите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результативности системы ОБ З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обучения, переподготовки и повышения квалификации специалистов.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ые обязанности Ответственных лиц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ыми обязанностями Ответственных лиц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работ по защите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и ведение схемы информационных потоков, проведение их анализа с целью выявления недостатков в организации СЗ информации, составление и выполнение мероприятий по их устранен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остояния безопасности защищаемой информации и выработка подходов к обеспечению безопасности защищаемой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единой системы контроля состояния работ в области защиты информации в ИС и эффективности реализуемых мер защиты на объектах информат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роектов организационно–распорядительных документов и нормативных актов ИС по вопросам обеспечения безопасности защищаемо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е обеспечение защиты информационных ресурсов ИС с применением технических средств обработки, управление средствами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структажей работников Оператора по мерам обеспечения безопасности защищаемой информации, обучение их работе с использованием средств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, хранение, и выдача носителей защищаемой информации, генерация паролей, ключей пользователей, используемых в средствах защиты информации, контроль соответствия программного обеспечения ИС эталонном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правильности выполнения работниками требований безопасности защищаемой информации, учет случаев их нарушения, контроль эффективности принятых мер по защите информ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технической поддержки работникам при выполнении ими обязанностей по обеспечению безопасности защищаемой информаци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Ответственных лиц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лица имеют право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деятельности по организации выполнения требований обеспечения безопасности защищаемо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пользователей и обслуживающего персонала ИС безусловного соблюдения установленной технологии обработки и требований нормативных актов по обеспечению безопасности защищаемо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работникам, использующим ИС, обязательные для исполнения указания по вопросам, входящим в компетенцию Ответственны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Оператора сведения, справочные и другие материалы, необходимые для осуществления деятельности Ответственны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меры при обнаружении несанкционированного доступа к информации ИС, и незамедлительно докладывать о принятых мерах своему руководителю с представлением информации о субъектах, нарушивших режим доступ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экспертов и специалистов в сфере защиты информации для консультаций, подготовки заключений, рекомендаций и предло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аться к руководителю Оператора с требованием о прекращении обработки защищаемой информации в случаях нарушения установленной технологии обработки защищаемой информации или нарушения функционирования средств и систем защиты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тветственных лиц возлагается персональная ответственность за полноту и качество проводимых ими работ по обеспечению защиты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3.4 Основные обязанности лиц, обеспечивающих функционирование и использование И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1 Администратор безопасности защищаемой ин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иказом руководителя Оператора назначается Администратор безопасности, который в пределах своих функциональных обязанностей обеспечивает безопасность защищаемой информации, обрабатываемой, передаваемой и хранимой в И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ор безопасности руководствуется организационно-распорядительными документами Организации по вопросам обеспечения безопасности защищаемой информации, «Инструкцией администратора безопасности информационной системы «Нотариальные действия» Оператора, настоящим Полож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ор безопасности в ИС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эксплуатацию технических и программных средств и систем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администрированием и эффективным применением штатных средств защиты информации для операционных систем, администрирование дополнительных специализированных средств защиты и анализа защищенности ресурсов ИС, а также поддержку функционирования средств, технологий и процессов ОБ З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 контроль за работой пользователей ИС, выявление попыток НСД к АРМ и защищаемым информационным ресурсам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ледовании объектов защиты, их классификации, аттестации и контрол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и распределяет ключевую информацию пользователей по средствам 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допуск пользователей к работе в ИС путем настройки соответствующих средств 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ёт учет наступления системных событий, связанных с изменением конфигурации в ИС, а также изменением прав доступа сетевых сущностей (пользователей, информационных узлов, сетевых приложений и т.п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ёт контроль текущего функционального состояния ИС, включающий просмотр журнала активных сеансов, контроль за работой конкретного сервера, АРМ и конкретного пользовател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бучение (инструктаж) пользователей стационарных АРМ правилам работы со средствами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рганизацию антивирусной защиты, установку, настройку и администрирование САЗ, а также контроль машинных носителе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текущий и периодический контроль работоспособности средств и систем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ериодический аудит защищен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текущий контроль работоспособности средств контроля целостности эксплуатируемого на АРМ программного обеспечения с целью выявления несанкционированных изменений в н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 непосредственному руководителю о выявленных нарушениях и несанкционированных действиях пользователей и персонал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меры по восстановлению работоспособности средств и систем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и руководит выполнением работ по защите информации, обеспечивая эффективное применение организационных и инженерно-технических мер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проведение работ в области совершенствования систем защиты информации и повышения их эффектив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боту по сбору и систематизации необходимой информации об объектах, подлежащих защите, и охраняемых сведен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данные о потребности в технических, аппаратных и программных средствах защиты информ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контроль за выполнением требований нормативно-технической документации, за соблюдением установленного порядка выполнения работ, а также действующего законодательства при решении вопросов, касающихся защиты информации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2 Системный администратор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иказом руководителя Оператора назначается Системный администратор, который в пределах своих функциональных обязанностей обеспечивает работоспособность ИС в цел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язанности Системного администратора (далее – Системный администратор) в ИС входи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и мониторинг работоспособности оборудования ИС, проведение профилактических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алляция и настройка системного и прикладного программного обеспечен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консультативной помощи администратору безопасности по вопросам функционирован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оевременного копирования, архивирования данны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ая и программная поддержка пользователей ИС, консультирование пользователей по вопросам работы в локальной сети и программах общего назнач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ошибок пользователей и программного обеспечения, их устран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 аварийных ситуаций в ИС, связанных с повреждением программного обеспеч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softHyphen/>
        <w:t>организация ремонта средств вычислительной техники ИС с привлечением специализированных организац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осстановление системного и прикладного ПО АРМ 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3 Пользователи 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реализуют эксплуатацию ИС, используя установленные режимы защиты информации, обеспечивают строгое выполнение требований нормативных и организационно-распорядительных документов, определяющих порядок обеспечения безопасности защищаемой информации в 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ели ИС не имеют права использовать в неслужебных целях ИС и обязаны хранить охраняемую законом защищаемую информацию и не разглашать ставшую им известной в связи с исполнением должностных обязанностей информацию ограниченного досту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ействий пользователей ИС в части обеспечения безопасности защищаемой информации при их обработке в ИС приведены в «Инструкции по работе пользователей в информационной системе «Нотариальные действия» Оператор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12" w:name="__RefHeading___Toc65834698"/>
      <w:bookmarkEnd w:id="12"/>
      <w:r>
        <w:rPr>
          <w:rFonts w:cs="Times New Roman" w:ascii="Times New Roman" w:hAnsi="Times New Roman"/>
          <w:sz w:val="24"/>
          <w:szCs w:val="24"/>
        </w:rPr>
        <w:t>3 Порядок резервирования информации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Под резервированием информации понимается организация резервного копирования защищаемой информации, восстановление работоспособности технических средств, программного обеспечения и средств защиты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Резервное копирование защищаемой информации применяется для оперативного восстановления данных в случае их повреждения, утраты, или по другим причинам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>
          <w:color w:val="000000"/>
        </w:rPr>
        <w:t>Резервному копированию подлежат настройки СЗИ. Резервное копирование производит администратор безопасности еженедельно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>
          <w:color w:val="FF0000"/>
        </w:rPr>
        <w:t xml:space="preserve"> </w:t>
      </w:r>
      <w:r>
        <w:rPr/>
        <w:t>Резервное копирование настроек СЗИ и их восстановление (при необходимости) производится в соответствии с документацией на используемые СЗИ. Носители, на которые осуществляется резервное копирование, периодически проверяются на отсутствие сбоев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Системным администратором производится создание точек восстановления операционных систем соответственно серверов и АРМ ИС с целью оперативного восстановления работоспособности. Создание точек восстановление должно производится не реже 1 раза в месяц, а также перед внесением изменений в настройки ОС и СЗ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13" w:name="__RefHeading___Toc65834699"/>
      <w:r>
        <w:rPr>
          <w:rFonts w:cs="Times New Roman" w:ascii="Times New Roman" w:hAnsi="Times New Roman"/>
          <w:sz w:val="24"/>
          <w:szCs w:val="24"/>
        </w:rPr>
        <w:t>4 Порядок контроля защиты информации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>
          <w:color w:val="000000"/>
        </w:rPr>
        <w:t xml:space="preserve">Контроль защиты информации в ИС – комплекс организационных и технических мероприятий, которые осуществляются в целях исключения возможности несанкционированного доступа техническими и программными средствами к </w:t>
      </w:r>
      <w:r>
        <w:rPr/>
        <w:t>защищаемой информации</w:t>
      </w:r>
      <w:r>
        <w:rPr>
          <w:color w:val="000000"/>
        </w:rPr>
        <w:t>, а также хищения технических средств и носителей информации, предотвращения программно-технических воздействий, вызывающих нарушение целостности информации или работоспособности ИС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 xml:space="preserve">Основными задачами </w:t>
      </w:r>
      <w:r>
        <w:rPr>
          <w:color w:val="000000"/>
        </w:rPr>
        <w:t xml:space="preserve">проверки защиты </w:t>
      </w:r>
      <w:r>
        <w:rPr/>
        <w:t>информации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выполнения мероприятий по защите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возможных каналов утечки защищаемой информации и несанкционированного доступа к ним программно-техническими средств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результативности мероприятий по защите информации;</w:t>
      </w:r>
    </w:p>
    <w:p>
      <w:pPr>
        <w:pStyle w:val="Normal"/>
        <w:keepLines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Администраторами безопасности событий безопасности, подлежащих регистрации в соответствии с разделом 11, не менее 1 раза в неделю;</w:t>
      </w:r>
    </w:p>
    <w:p>
      <w:pPr>
        <w:pStyle w:val="Normal"/>
        <w:keepLines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ние Администраторами безопасности функционирования основных компонентов СЗИ от НСД (не менее 1 раза в неделю) в соответствующих сегментах ИС;</w:t>
      </w:r>
    </w:p>
    <w:p>
      <w:pPr>
        <w:pStyle w:val="Normal"/>
        <w:keepLines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Администраторами безопасности установки обновлений программного обеспечения, включая обновление программного обеспечения средств защиты информации (не менее 1 раза в неделю) в соответствующих сегментах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ыполнения требований по антивирусной защит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знаний сотрудников по вопросам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принятие мер по пресечению нарушений требований защиты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, анализ и устранение уязвимос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предложений по устранению возможных каналов утечки информации, содержащей защищаемую информацию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>
          <w:color w:val="000000"/>
        </w:rPr>
        <w:t>При проведении проверки могут привлекаться специалисты органа по аттестации ИС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Невыполнение мероприятий по защите информации считается потенциальной угрозой утечки информации. </w:t>
      </w:r>
    </w:p>
    <w:p>
      <w:pPr>
        <w:pStyle w:val="Normal"/>
        <w:widowControl w:val="false"/>
        <w:tabs>
          <w:tab w:val="clear" w:pos="709"/>
          <w:tab w:val="left" w:pos="15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щиты информации осуществляется Администраторами безопасности путем проведения проверок ИС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ок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ется соответствие состава программно-технических средств ИС данным Технического паспорта;</w:t>
      </w:r>
    </w:p>
    <w:p>
      <w:pPr>
        <w:pStyle w:val="Normal"/>
        <w:widowControl w:val="false"/>
        <w:tabs>
          <w:tab w:val="clear" w:pos="709"/>
          <w:tab w:val="left" w:pos="284" w:leader="none"/>
          <w:tab w:val="right" w:pos="9469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ется соответствие фактических пользователей ИС и их прав доступа списку утвержденных пользователей и назначенным им правам доступа к защищаемой информации;</w:t>
      </w:r>
    </w:p>
    <w:p>
      <w:pPr>
        <w:pStyle w:val="Normal"/>
        <w:widowControl w:val="false"/>
        <w:tabs>
          <w:tab w:val="clear" w:pos="709"/>
          <w:tab w:val="left" w:pos="284" w:leader="none"/>
          <w:tab w:val="right" w:pos="9469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ется установка обновлений программного обеспечения и средств защиты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ся выполнение требований по размещению АРМ в рабочем помещении, которые исключали бы возможность несанкционированного просмотра информации с экранов мониторов лицами, не имеющими права доступа к защищаемой информации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ся поиск и анализ уязвимостей информационной системы, принимаются меры по устранению данных уязвимостей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одится контроль правил генерации и смены паролей пользователей;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ется знания пользователями ИС инструкций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составляется акт, который содержит выводы о состоянии обеспечения безопасности защищаемой информации и рекомендации по ее совершенствованию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  <w:tab w:val="left" w:pos="1571" w:leader="none"/>
          <w:tab w:val="left" w:pos="86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форм контроля защиты информации является периодический контроль. Периодический контроль проводится с целью определения соответствия помещения, основных технических средств и систем требованиям по защите информации. Он проводится не реже одного раза в год рабочей группой в составе администраторов безопасности ИС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  <w:tab w:val="left" w:pos="1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следования проверя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требований к помещению, где обрабатывается З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требований по защите ИС от несанкционированного доступ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ребований по антивирусной защит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нештатных ситуаций и нарушении установленного режима обеспечения безопасности защищаемой информации в ИС ликвидация последствий осуществляется в соответствии с «Инструкцией по ликвидации последствий нештатных ситуаций в информационной системе ИС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14" w:name="__RefHeading___Toc65834700"/>
      <w:bookmarkEnd w:id="14"/>
      <w:r>
        <w:rPr>
          <w:rFonts w:cs="Times New Roman" w:ascii="Times New Roman" w:hAnsi="Times New Roman"/>
          <w:sz w:val="24"/>
          <w:szCs w:val="24"/>
        </w:rPr>
        <w:t>5 Порядок обучения персонала работе в И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рактике и методике обработки защищаемой информации должно быть непрерывным, систематическим, разделенным по категориям, при этом наибольшее внимание следует уделять практике работы пользователя в 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роисходит в форме совещания, инструктажей, проведением консульт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ажи по вопросам обеспечения безопасности защищаемой информации в ИС могут проводиться в ходе проведения проверок состояния обеспечения безопасности ИС на мес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занятий, семинаров и совещаний могут привлекаться специалисты органов по аттестации объектов информа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в ИС допускаются только сотрудники, прошедшие первичный инструктаж обеспечения безопасности защищаемой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роводит администратор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_RefHeading___Toc65834701"/>
      <w:bookmarkEnd w:id="15"/>
      <w:r>
        <w:rPr>
          <w:rFonts w:cs="Times New Roman" w:ascii="Times New Roman" w:hAnsi="Times New Roman"/>
          <w:sz w:val="24"/>
          <w:szCs w:val="24"/>
        </w:rPr>
        <w:t>6 Порядок защиты от вредоносных программ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Настоящий раздел Положения определяет требования к организации защиты ИС от воздействия вредоносного программного обеспечения, вирусов и устанавливает ответственность сотрудников, эксплуатирующих сервера и АРМ ИС, за их выполнение.  </w:t>
      </w:r>
    </w:p>
    <w:p>
      <w:pPr>
        <w:pStyle w:val="Heading2"/>
        <w:keepNext w:val="false"/>
        <w:widowControl w:val="false"/>
        <w:numPr>
          <w:ilvl w:val="1"/>
          <w:numId w:val="7"/>
        </w:numPr>
        <w:tabs>
          <w:tab w:val="left" w:pos="709" w:leader="none"/>
        </w:tabs>
        <w:spacing w:lineRule="auto" w:line="360" w:before="0" w:after="0"/>
        <w:ind w:left="0" w:firstLine="709"/>
        <w:jc w:val="both"/>
        <w:rPr/>
      </w:pPr>
      <w:bookmarkStart w:id="16" w:name="__RefHeading___Toc65834702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Требования, предъявляемые к средствам антивирусной защиты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Средства антивирусной защиты должны обеспечив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ие вредоносных воздействий на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ирование возможного распространения вирусов и уничтожение обнаруженных вредоносных программ (далее – ВП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изованное получение обновлений версий антивирусного ПО и баз данных вирусов от производителя и последующее обновление всех средств антивирусной защиты на рабочих местах, а также управление процессом обновл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отчетов о работе средств антивирусной защиты в целом, об обнаружении вирусной деятельности, фиксируемой средствами антивирусной 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и определение порядка (политики) антивирусной защиты отдельных АР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отчетов в удобной форм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ейственных средств оповещения о происходящих событиях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Кроме того, средства антивирусной защиты не должны значительно понижать производительность ИС. По возможности необходимо предусмотреть регулирование уровня загрузки системных ресурсов средствами антивирусной защиты.</w:t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7" w:name="__RefHeading___Toc65834703"/>
      <w:bookmarkEnd w:id="17"/>
      <w:r>
        <w:rPr>
          <w:rFonts w:cs="Times New Roman" w:ascii="Times New Roman" w:hAnsi="Times New Roman"/>
          <w:i w:val="false"/>
          <w:sz w:val="24"/>
          <w:szCs w:val="24"/>
        </w:rPr>
        <w:t>Организационные и административные меры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При использовании средств антивирусной защиты должны выполняться следующие организационные и административные мер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т на несанкционированное использование носителей информации (оптических дисков, флэш-карт и т.п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т на использование чужих носителей при работе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 на запуск программ с внешних носителей при работе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в ИС только лицензионных дистрибутивов программных проду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проверка всех программных проду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ничение доступа к ИС посторонни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ая проверка содержимого дисков файловых хранилищ антивирусными программами.</w:t>
      </w:r>
    </w:p>
    <w:p>
      <w:pPr>
        <w:pStyle w:val="TextBodyIndent"/>
        <w:widowControl w:val="false"/>
        <w:spacing w:lineRule="auto" w:line="360"/>
        <w:ind w:left="5" w:right="0" w:firstLine="709"/>
        <w:rPr/>
      </w:pPr>
      <w:r>
        <w:rPr/>
        <w:t xml:space="preserve">Порядок защиты от ВП приведен в «Инструкции по организации антивирусной защиты в информационной системе ИС»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8" w:name="__RefHeading___Toc65834704"/>
      <w:bookmarkEnd w:id="18"/>
      <w:r>
        <w:rPr>
          <w:rFonts w:cs="Times New Roman" w:ascii="Times New Roman" w:hAnsi="Times New Roman"/>
          <w:sz w:val="24"/>
          <w:szCs w:val="24"/>
        </w:rPr>
        <w:t>7 Порядок и правила парольной защиты, регистрации пользователей и назначения им прав доступа</w:t>
      </w:r>
    </w:p>
    <w:p>
      <w:pPr>
        <w:pStyle w:val="Heading2"/>
        <w:keepNext w:val="false"/>
        <w:widowControl w:val="false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9" w:name="__RefHeading___Toc65834705"/>
      <w:bookmarkEnd w:id="19"/>
      <w:r>
        <w:rPr>
          <w:rFonts w:cs="Times New Roman" w:ascii="Times New Roman" w:hAnsi="Times New Roman"/>
          <w:i w:val="false"/>
          <w:sz w:val="24"/>
          <w:szCs w:val="24"/>
        </w:rPr>
        <w:t>Правила парольной защиты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При использовании паролей в ИС должны выполняться следующие основные правил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паролей должна быть не менее 6 символ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оль обязательно должен содержать любую комбинацию минимум из двух следующих групп (маленьких букв, больших букв и цифр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и обязаны меняться не реже чем через 42 дн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применение индивидуальных паролей, применение групповых паролей не допускается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при вводе пароль не должен отображаться на мониторе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 xml:space="preserve">При создании пароля пользователя Администраторам безопасности необходимо предусмотреть возможность его изменения самим пользователем после первого же его входа в систему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/>
      </w:pPr>
      <w:bookmarkStart w:id="20" w:name="__RefHeading___Toc65834706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7.2 Порядок использования паролей пользователей</w:t>
      </w:r>
    </w:p>
    <w:p>
      <w:pPr>
        <w:pStyle w:val="TextBodyIndent"/>
        <w:widowControl w:val="false"/>
        <w:spacing w:lineRule="auto" w:line="360"/>
        <w:ind w:left="0" w:right="0" w:firstLine="709"/>
        <w:rPr>
          <w:highlight w:val="yellow"/>
        </w:rPr>
      </w:pPr>
      <w:r>
        <w:rPr/>
        <w:t>Порядок использования паролей пользователей в ИС приведен в «Инструкция по организации парольной защиты в информационной системе ИС».</w:t>
      </w:r>
    </w:p>
    <w:p>
      <w:pPr>
        <w:pStyle w:val="Heading2"/>
        <w:keepNext w:val="false"/>
        <w:widowControl w:val="false"/>
        <w:numPr>
          <w:ilvl w:val="1"/>
          <w:numId w:val="6"/>
        </w:numPr>
        <w:spacing w:lineRule="auto" w:line="360" w:before="0" w:after="0"/>
        <w:rPr/>
      </w:pPr>
      <w:bookmarkStart w:id="21" w:name="__RefHeading___Toc65834707"/>
      <w:bookmarkEnd w:id="21"/>
      <w:r>
        <w:rPr>
          <w:rFonts w:cs="Times New Roman" w:ascii="Times New Roman" w:hAnsi="Times New Roman"/>
          <w:i w:val="false"/>
          <w:sz w:val="24"/>
          <w:szCs w:val="24"/>
        </w:rPr>
        <w:t>Порядок регистрации пользователей и назначения им прав доступа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При регистрации и назначении прав доступа пользователей ИС должны быть выполнены следующие требова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му пользователю должен быть присвоен уникальный идентификатор пользователя (логи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проверка соответствия уровня доступа возложенным на пользователя задачам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При изменении должностных обязанностей (увольнении) пользователя должно проводиться немедленное блокирование (удаление) прав его доступа к информационным ресурсам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Администраторы безопасности должны проводить блокирование или удаление всех неиспользуемых учетных записей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2" w:name="__RefHeading___Toc65834708"/>
      <w:bookmarkEnd w:id="22"/>
      <w:r>
        <w:rPr>
          <w:rFonts w:cs="Times New Roman" w:ascii="Times New Roman" w:hAnsi="Times New Roman"/>
          <w:sz w:val="24"/>
          <w:szCs w:val="24"/>
        </w:rPr>
        <w:t>8 Правила обновления общесистемного и прикладного программного обеспечения, технического обслуживания ИС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Настоящие правила регламентируют обеспечение безопасности защищаемой информации при проведении обновления, модификации общесистемного и прикладного программного обеспечения, технического обслуживания и при возникновении нештатных ситуаций в работе ИС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Все изменения конфигураций технических и программных средств серверов и АРМ ИС должны производиться только на основании заявок ответственного за эксплуатацию ИС (пользователя конкретного АРМ, ответственного за сервер).</w:t>
      </w:r>
    </w:p>
    <w:p>
      <w:pPr>
        <w:pStyle w:val="TextBodyIndent"/>
        <w:spacing w:lineRule="auto" w:line="360"/>
        <w:ind w:left="0" w:right="0" w:firstLine="709"/>
        <w:rPr/>
      </w:pPr>
      <w:r>
        <w:rPr/>
        <w:t>Право внесения изменений в системные и прикладные программные средства ИС предоставляются Системным администраторам.</w:t>
      </w:r>
    </w:p>
    <w:p>
      <w:pPr>
        <w:pStyle w:val="TextBodyIndent"/>
        <w:spacing w:lineRule="auto" w:line="360"/>
        <w:ind w:left="0" w:right="0" w:firstLine="709"/>
        <w:rPr/>
      </w:pPr>
      <w:r>
        <w:rPr/>
        <w:t>Получение обновлений программного обеспечения, включая программное обеспечение средств защиты информации должны происходить из надежных (доверенных) источников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Изменение конфигурации аппаратно-программных средств АРМ кем-либо, кроме Системных администраторов и Администраторов безопасности, </w:t>
      </w:r>
      <w:r>
        <w:rPr>
          <w:b/>
        </w:rPr>
        <w:t>запрещено</w:t>
      </w:r>
      <w:r>
        <w:rPr/>
        <w:t>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Установка, модификация и техническое обслуживание программного обеспечения и аппаратных средств ИС должны проводиться в соответствии с «Инструкцией по установке, модификации и техническому обслуживанию программного обеспечения и аппаратных средств информационной системы ИС».</w:t>
      </w:r>
    </w:p>
    <w:p>
      <w:pPr>
        <w:pStyle w:val="TextBodyIndent"/>
        <w:widowControl w:val="false"/>
        <w:spacing w:lineRule="auto" w:line="276"/>
        <w:ind w:left="0" w:righ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276"/>
        <w:ind w:left="0" w:right="0" w:firstLine="709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3" w:name="__RefHeading___Toc65834709"/>
      <w:bookmarkEnd w:id="23"/>
      <w:r>
        <w:rPr>
          <w:rFonts w:cs="Times New Roman" w:ascii="Times New Roman" w:hAnsi="Times New Roman"/>
          <w:sz w:val="24"/>
          <w:szCs w:val="24"/>
        </w:rPr>
        <w:t>9 Порядок контроля соблюдения условий использования средств защиты информации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Данный раздел Положения определяет порядок контроля соблюдения условий использования средств защиты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Средства защиты информации являются важным компонентом ОБ ЗИ. Порядок работы со средствами защиты информации определен в соответствующих Инструкциях, обязательных для исполнения как сотрудникам, обрабатывающим защищаемую информацию, так и администратору безопасности ИС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Право проверки соблюдения условий использования средств защиты информации имеют Администраторы безопасности ИС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Пользователю ИС </w:t>
      </w:r>
      <w:r>
        <w:rPr>
          <w:b/>
        </w:rPr>
        <w:t>категорически запрещается</w:t>
      </w:r>
      <w:r>
        <w:rPr/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обработку защищаемой информации с отключенными средствами защиты информ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нять настройки средств защиты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Администраторам безопасности </w:t>
      </w:r>
      <w:r>
        <w:rPr>
          <w:b/>
        </w:rPr>
        <w:t>запрещается</w:t>
      </w:r>
      <w:r>
        <w:rPr/>
        <w:t xml:space="preserve"> менять настройки программных и программно-аппаратных средств защиты информации, предустановленные организацией, имеющей лицензии ФСТЭК России на осуществление технической защиты конфиденциальной информации, в ходе настройки системы обеспечения безопасности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Если в ходе периодических, плановых или внеплановых проверок ИС выявлено нарушение требования п. 9, то необходимо выполнить действия, изложенные в разделе 4 Положения «Порядок контроля защиты информации».</w:t>
      </w:r>
    </w:p>
    <w:p>
      <w:pPr>
        <w:pStyle w:val="TextBodyIndent"/>
        <w:widowControl w:val="false"/>
        <w:spacing w:lineRule="auto" w:line="360"/>
        <w:ind w:left="0" w:righ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09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4" w:name="__RefHeading___Toc65834710"/>
      <w:bookmarkEnd w:id="24"/>
      <w:r>
        <w:rPr>
          <w:rFonts w:cs="Times New Roman" w:ascii="Times New Roman" w:hAnsi="Times New Roman"/>
          <w:sz w:val="24"/>
          <w:szCs w:val="24"/>
        </w:rPr>
        <w:t>10 Порядок охраны и допуска посторонних лиц в помещения ИС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При обработке защищаемой информации необходимо исключить неконтролируемое пребывание посторонних лиц в пределах границ контролируемой зоны ИС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left="5" w:right="0" w:firstLine="709"/>
        <w:rPr/>
      </w:pPr>
      <w:r>
        <w:rPr/>
        <w:t>Помещения, в которых ведется обработка защищаемой информации, должны отвечать требованиям. «Требования к помещениям, в которых ведется обработка защищаемой информации ИС». Перечень помещений, в которых ведется обработка защищаемой информации, утверждается отдельным списком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Доступ в помещения, где обрабатывается защищаемая информация, лицам, не допущенным к обработке защищаемой информации, должен быть, по–возможности запрещен. В случае невозможности запретить доступ в помещения, необходимо исключить возможность несанкционированного доступа к техническим средствам обработки защищаемой информации, хищение носителей информации и документов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Вскрытие и закрытие помещений осуществляется сотрудниками, работающими в данных помещениях, согласно установленному у Оператора порядку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При обнаружении признаков, указывающих на возможное проникновение в помещение посторонних лиц, принимаются меры по охране места происшествия и вызывается Администратор безопасности. Администратор безопасности организует проверку серверов или АРМ ИС на предмет несанкционированного доступа к защищаемой информации и наличие документов и машинных носителей </w:t>
      </w:r>
      <w:r>
        <w:rPr>
          <w:color w:val="000000"/>
        </w:rPr>
        <w:t>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276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276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0"/>
        <w:rPr>
          <w:b/>
          <w:b/>
        </w:rPr>
      </w:pPr>
      <w:bookmarkStart w:id="25" w:name="__RefHeading___Toc65834711"/>
      <w:bookmarkEnd w:id="25"/>
      <w:r>
        <w:rPr>
          <w:b/>
        </w:rPr>
        <w:t>11 Порядок регистрации и учета событий безопасности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К событиям безопасности ИС, подлежащим регистрации, относятся проявления системы защиты информации, указывающие на возможность нарушения конфиденциальности, целостности или доступности защищаемой информации, доступности компонентов информационной системы, а также на нарушение штатного функционирования средств защиты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В информационной системе подлежат регистрации следующие события: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вход (выход), а также попытки входа субъектов доступа в информационную систему и загрузки (останова) операционной системы, при этом состав и содержание информации должны включать дату и время входа (выхода) в систему (из системы) или загрузки (останова) операционной системы, результат попытки входа (успешная или неуспешная), результат попытки загрузки (останова) операционной системы (успешная или неуспешная), идентификатор, предъявленный при попытке доступа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подключение съемных носителей информации и вывод информации на носители информации, при этом состав и содержание информации должны включать дату и время подключения машинных носителей информации и вывода информации на носители информации, логическое имя (номер) подключаемого машинного носителя информации, идентификатор субъекта доступа, осуществляющего вывод информации на носитель информации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запуск (завершение) программ и процессов (заданий, задач), связанных с обработкой защищаемой информации, при этом состав и содержание информации должны включать дату и время запуска, имя (идентификатор) программы (процесса, задания), идентификатор субъекта доступа (устройства), запросившего программу (процесс, задание), результат запуска (успешный, неуспешный)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попытки доступа программных средств к определяемым оператором защищаемым объектам (программам, томам, каталогам, файлам), при этом состав и содержание информации должны включать дату и время попытки доступа к защищаемому объекту с указанием ее результата (успешная, неуспешная), идентификатор субъекта доступа (устройства), спецификацию защищаемого объекта доступа (логическое имя (номер)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попытки удаленного доступа, при этом состав и содержание информации должны включать дату и время попытки удаленного с указанием ее результата (успешная, неуспешная), идентификатор субъекта доступа (устройства), используемый протокол доступа, используемый интерфейс доступа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Кроме того, в ИС подлежат регистрации события безопасности, связанные с изменением привилегий действующих учетных записей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Администратор безопасности еженедельно проводит мониторинг журналов, в которых регистрируются события безопасности, на предмет выявления нарушений политики безопасности. При выявлении признаков инцидентов безопасности в ИС планируются мероприятия нейтрализующие данные инциденты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В ходе мониторинга также: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анализируется наличие или отсутствие сбоев в процессе регистрации событий безопасности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- определяется текущий размер журнала регистрации событий и предпринимаются мероприятия, в случае необходимости, препятствующие переполнению объема памяти, выделенного под журнал регистрации событий.   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Информация о регистрируемых событиях безопасности должна храниться не менее трех месяцев.</w:t>
      </w:r>
    </w:p>
    <w:p>
      <w:pPr>
        <w:pStyle w:val="TextBodyIndent"/>
        <w:widowControl w:val="false"/>
        <w:spacing w:lineRule="auto" w:line="360"/>
        <w:ind w:left="0" w:right="0" w:firstLine="709"/>
        <w:rPr>
          <w:highlight w:val="yellow"/>
        </w:rPr>
      </w:pPr>
      <w:r>
        <w:rPr/>
        <w:t>Перечень событий безопасности ИС, которые подлежат регистрации, должен пересматриваться администратором безопасности не реже одного раза в год с учетом вносимых изменений в конфигурацию ИС.</w:t>
      </w:r>
    </w:p>
    <w:p>
      <w:pPr>
        <w:pStyle w:val="TextBodyIndent"/>
        <w:widowControl w:val="false"/>
        <w:spacing w:lineRule="auto" w:line="360"/>
        <w:ind w:left="0" w:right="0" w:firstLine="709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0"/>
        <w:rPr>
          <w:b/>
          <w:b/>
        </w:rPr>
      </w:pPr>
      <w:bookmarkStart w:id="26" w:name="__RefHeading___Toc65834712"/>
      <w:bookmarkEnd w:id="26"/>
      <w:r>
        <w:rPr>
          <w:b/>
        </w:rPr>
        <w:t>12 Порядок использования мобильных технических средств</w:t>
      </w:r>
    </w:p>
    <w:p>
      <w:pPr>
        <w:pStyle w:val="TextBodyIndent"/>
        <w:widowControl w:val="false"/>
        <w:spacing w:lineRule="auto" w:line="360"/>
        <w:rPr>
          <w:highlight w:val="yellow"/>
        </w:rPr>
      </w:pPr>
      <w:r>
        <w:rPr/>
        <w:t>К мобильным техническим средствам относятся съемные машинные носители информации (флэш-накопители, внешние накопители на жестких дисках и иные носители), а также портативные вычислительные устройства и устройства связи с возможностью обработки информации (например, ноутбуки, нетбуки, планшеты, сотовые телефоны, цифровые камеры, звукозаписывающие устройства и иные средства). В ИС Оператора в качестве мобильных технических средств допускается использовать (при служебной необходимости) съемные носители информации (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flash</w:t>
      </w:r>
      <w:r>
        <w:rPr/>
        <w:t xml:space="preserve"> устройства, </w:t>
      </w:r>
      <w:r>
        <w:rPr>
          <w:lang w:val="en-US"/>
        </w:rPr>
        <w:t>Usb</w:t>
      </w:r>
      <w:r>
        <w:rPr/>
        <w:t>-диски). Правила использования съемных носителей информации приведены в «Инструкции о порядке учета и применения съемных носителей информации в информационной системе ИС».</w:t>
      </w:r>
    </w:p>
    <w:p>
      <w:pPr>
        <w:pStyle w:val="TextBodyIndent"/>
        <w:widowControl w:val="false"/>
        <w:spacing w:lineRule="auto" w:line="360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2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2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276"/>
        <w:ind w:left="0" w:right="0" w:firstLine="709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27" w:name="__RefHeading___Toc65834713"/>
      <w:bookmarkEnd w:id="27"/>
      <w:r>
        <w:rPr>
          <w:rFonts w:cs="Times New Roman" w:ascii="Times New Roman" w:hAnsi="Times New Roman"/>
          <w:sz w:val="24"/>
          <w:szCs w:val="24"/>
        </w:rPr>
        <w:t>13 Порядок использования криптосредств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Для обеспечения безопасности информации при взаимодействии ИС с иными информационными системами используются криптосредства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Эксплуатация криптосредств осуществляется в соответствии с приказом ФАПСИ от 13 июня 2001 г. № 152 «Об 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За организацию, обеспечение функционирования и безопасность криптосредств, предназначенных для защиты информации, в информационных системах криптосредств </w:t>
      </w:r>
      <w:r>
        <w:rPr>
          <w:iCs/>
        </w:rPr>
        <w:t xml:space="preserve">Оператора </w:t>
      </w:r>
      <w:r>
        <w:rPr/>
        <w:t>отвечает должностное лицо, являющееся ответственным пользователем криптосредств (далее – Ответственный пользователь криптосредств).</w:t>
      </w:r>
    </w:p>
    <w:p>
      <w:pPr>
        <w:pStyle w:val="TextBodyIndent"/>
        <w:widowControl w:val="false"/>
        <w:spacing w:lineRule="auto" w:line="360"/>
        <w:ind w:left="5" w:right="0" w:firstLine="709"/>
        <w:rPr/>
      </w:pPr>
      <w:r>
        <w:rPr/>
        <w:t xml:space="preserve">Ответственный пользователь криптосредств назначается приказом руководителя </w:t>
      </w:r>
      <w:r>
        <w:rPr>
          <w:iCs/>
        </w:rPr>
        <w:t>Оператора</w:t>
      </w:r>
      <w:r>
        <w:rPr/>
        <w:t>. Ответственный пользователь криптосредств должен знать нормы действующего законодательства Российской Федерации в сфере (области) обработки и обеспечения безопасности защищаемой информации, а также в области защиты информации при ее передаче по открытым каналам связи с использованием средств криптографической защиты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В своей деятельности ответственный пользователь криптосредств руководствуется «Инструкцией ответственного пользователя криптосредств </w:t>
        <w:br/>
      </w:r>
      <w:r>
        <w:rPr>
          <w:iCs/>
        </w:rPr>
        <w:t>Оператора</w:t>
      </w:r>
      <w:r>
        <w:rPr/>
        <w:t xml:space="preserve">. 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Сотрудник</w:t>
      </w:r>
      <w:r>
        <w:rPr>
          <w:iCs/>
        </w:rPr>
        <w:t xml:space="preserve"> Оператора, </w:t>
      </w:r>
      <w:r>
        <w:rPr/>
        <w:t xml:space="preserve">включенный в перечень сотрудников, допущенных к работе с криптосредствами, предназначенными для обеспечения безопасности защищаемой информации, не содержащей сведения, составляющие государственную тайну, в информационных системах </w:t>
      </w:r>
      <w:r>
        <w:rPr>
          <w:iCs/>
        </w:rPr>
        <w:t>Оператора</w:t>
      </w:r>
      <w:r>
        <w:rPr/>
        <w:t>.</w:t>
      </w:r>
    </w:p>
    <w:p>
      <w:pPr>
        <w:pStyle w:val="TextBodyIndent"/>
        <w:widowControl w:val="false"/>
        <w:spacing w:lineRule="auto" w:line="360"/>
        <w:ind w:left="5" w:right="0" w:firstLine="709"/>
        <w:rPr>
          <w:highlight w:val="yellow"/>
        </w:rPr>
      </w:pPr>
      <w:r>
        <w:rPr/>
        <w:t>Права и обязанности пользователей криптосредств, порядок обращения с криптосредствами, а также порядок восстановления связи в случае компрометации действующих ключей к криптосредствам определен в «Инструкции пользователя криптосредств».</w:t>
      </w:r>
    </w:p>
    <w:p>
      <w:pPr>
        <w:pStyle w:val="TextBodyIndent"/>
        <w:widowControl w:val="false"/>
        <w:spacing w:lineRule="auto" w:line="360"/>
        <w:ind w:left="5" w:right="0" w:firstLine="709"/>
        <w:rPr/>
      </w:pPr>
      <w:r>
        <w:rPr/>
        <w:t xml:space="preserve">Условия и порядок осуществления доступа в помещения </w:t>
      </w:r>
      <w:r>
        <w:rPr>
          <w:iCs/>
        </w:rPr>
        <w:t>Оператора</w:t>
      </w:r>
      <w:r>
        <w:rPr/>
        <w:t xml:space="preserve">, где размещены используемые криптосредства, хранятся криптосредства и (или) носители ключевой, аутентифицирующей и парольной информации криптосредств определены «Порядком доступа в помещения, где размещены используемые криптосредства, хранятся криптосредства и (или) носители ключевой, аутентифицирующей и парольной информации криптосредств»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8" w:name="__RefHeading___Toc65834714"/>
      <w:r>
        <w:rPr>
          <w:rFonts w:cs="Times New Roman" w:ascii="Times New Roman" w:hAnsi="Times New Roman"/>
          <w:sz w:val="24"/>
          <w:szCs w:val="24"/>
        </w:rPr>
        <w:t>14 Меры по обеспечению безопасности персональных данных в информационной системе «Нотариальные действия»</w:t>
      </w:r>
      <w:bookmarkEnd w:id="28"/>
      <w:r>
        <w:rPr>
          <w:rFonts w:cs="Times New Roman" w:ascii="Times New Roman" w:hAnsi="Times New Roman"/>
          <w:sz w:val="24"/>
          <w:szCs w:val="24"/>
        </w:rPr>
        <w:t xml:space="preserve">  Оператора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</w:rPr>
        <w:t>Технические меры защиты информации должны быть реализованы посредством применения средств защиты информации, имеющих необходимые функции безопасности.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sz w:val="24"/>
          <w:szCs w:val="24"/>
          <w:lang w:val="en-US"/>
        </w:rPr>
      </w:pPr>
      <w:r>
        <w:rPr>
          <w:sz w:val="24"/>
          <w:szCs w:val="24"/>
        </w:rPr>
        <w:t>Использования в информационной системе технологий беспроводного доступа не допускается в связи с тем, что беспроводные каналы связи выходят за пределы контролируемой зоны.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/>
      </w:pPr>
      <w:r>
        <w:rPr>
          <w:sz w:val="24"/>
          <w:szCs w:val="24"/>
        </w:rPr>
        <w:t>Состав, содержание и решение для выполнения мер защиты по обеспечению безопасности персональных данных при их обработке в ИС, приведены в таблице ниже.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i/>
          <w:i/>
          <w:highlight w:val="cyan"/>
        </w:rPr>
      </w:pPr>
      <w:bookmarkStart w:id="29" w:name="_Hlk72689741"/>
      <w:bookmarkEnd w:id="29"/>
      <w:r>
        <w:rPr>
          <w:i/>
          <w:highlight w:val="cyan"/>
        </w:rPr>
        <w:t>(Выбрать таблицу согласно уровню защищенности по акту определения уровня защищенности, ненужную – удалить)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i/>
          <w:i/>
          <w:sz w:val="24"/>
          <w:szCs w:val="24"/>
          <w:highlight w:val="cyan"/>
        </w:rPr>
      </w:pPr>
      <w:r>
        <w:rPr>
          <w:i/>
          <w:sz w:val="24"/>
          <w:szCs w:val="24"/>
          <w:highlight w:val="cyan"/>
        </w:rPr>
      </w:r>
      <w:bookmarkStart w:id="30" w:name="_Hlk72689741"/>
      <w:bookmarkStart w:id="31" w:name="_Hlk72689741"/>
      <w:bookmarkEnd w:id="31"/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bookmarkStart w:id="32" w:name="_Hlk72689760"/>
      <w:r>
        <w:rPr>
          <w:b/>
          <w:i/>
          <w:sz w:val="24"/>
          <w:szCs w:val="24"/>
          <w:highlight w:val="cyan"/>
        </w:rPr>
        <w:t>(Таблица для 3 уровня защищенности)</w:t>
      </w:r>
      <w:bookmarkEnd w:id="32"/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65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  <w:t>Условное обознач-е и номер ме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  <w:t>Содержание мер по обеспечению безопасности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  <w:t>Решение для выполнения меры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дентификация и аутентификация субъектов доступа и объектов доступа (ИАФ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дентификация и аутентификация пользователей, являющихся работниками операто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идентификаторами, в том числе создание, присвоение, уничтожение идентификатор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средствами аутентификации, в том числе хранение, выдача, инициализация, блокирование средств аутентификации и принятие мер в случае утраты и (или) компрометации средств аутентифик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ащита обратной связи при вводе аутентификационной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дентификация и аутентификация пользователей, не являющихся работниками оператора (внешних пользователей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еры по управлению доступом субъектов доступа к объектам дост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(заведение, активация, блокирование и уничтожение) учетными записями пользователей, в том числе внешних пользовател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ация необходимых методов (дискреционный, мандатный, ролевой или иной метод), типов (чтение, запись, выполнение или иной тип) и правил разграничения доступ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(фильтрация, маршрутизация, контроль соединений, однонаправленная передача и иные способы управления) информационными потоками между устройствами, сегментами информационной системы, а также между информационными системам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средствами брандмауэра Window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азделение полномочий (ролей) пользователей, администраторов и лиц, обеспечивающих функционирование информационной систем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Назначение минимально необходимых прав и привилегий пользователям, администраторам и лицам, обеспечивающим функционирование ИС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граничение неуспешных попыток входа в информационную систему (доступа к ИС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Блокирование сеанса доступа в информационную систему после установленного времени бездействия (неактивности) пользователя или по его запросу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азрешение (запрет) действий пользователей, разрешенных до идентификации и аутентифик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ация защищенного удаленного доступа субъектов доступа к объектам доступа через внешние информационно-телекоммуникационные се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средствами брандмауэра Window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4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гламентация и контроль использования в информационной системе мобильных технических средст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-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 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4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взаимодействием с информационными системами сторонних организаций (внешние информационные системы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 и встроенными в ОС средствами брандмауэра Windows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щита машинных носителей информ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НИ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ничтожение (стирание) или обезличивание персональных данных на машинных носителях при их передаче между пользователями, в сторонние организации для ремонта или утилизации, а также контроль уничтожения (стирания) или обезличива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Регистрация событий безопасности (РСБ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СБ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пределение событий безопасности, подлежащих регистрации, и сроков их хран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СБ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пределение состава и содержания информации о событиях безопасности, подлежащих регистр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СБ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Сбор, запись и хранение информации о событиях безопасности в течении установленного времени хран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регистрации собы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СБ.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ащита информации о событиях безопаснос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регистрации событий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Антивирусная защита (АВЗ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ВЗ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ация антивирусной защит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>Kaspersky EndPoint Securit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ВЗ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бновление базы данных признаков вредоносных компьютерных программ (вирусов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>Kaspersky EndPoint Securit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Контроль (анализ) защищенности информации (АНЗ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З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Выявление, анализ уязвимостей информационной системы и оперативное устранение вновь выявленных уязвимост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З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Контроль установки обновлений программного обеспечения, включая обновление программ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4"/>
              </w:rPr>
              <w:t xml:space="preserve">обеспечения средств защиты информации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встроенными в ОС Windows средствами регистрации событий,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З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Контроль работоспособности, параметров настройки и правильности функционирования программного обеспечения и средств защиты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З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4"/>
              </w:rPr>
              <w:t>Контроль состава технических средств, программного обеспечения и средств защиты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организационными мерам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 xml:space="preserve">Защита среды виртуализации (ЗСВ)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highlight w:val="cyan"/>
                <w:shd w:fill="FFFFFF" w:val="clear"/>
              </w:rPr>
              <w:t>(Удалить раздел ЗСВ, если не используется среда виртуализаци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дентификация и аутентификация субъектов доступа и объектов доступа в виртуальной инфраструктуре, в том числе администраторов управления средствами виртуализ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доступом субъектов доступа к объектам доступа в виртуальной инфраструктуре, в том числе внутри виртуальных маши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гистрация событий безопасности в виртуальной инфраструктур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ация и управление антивирусной защитой в виртуальной инфраструктур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>Kaspersky EndPoint Securi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азбиение виртуальной инфраструктуры на сегменты (сегментирование виртуальной инфраструктуры) для обработки персональных данных отдельным пользователем и (или) группой пользовател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Защита технических средств (ЗТС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ТС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Контроль и управление физическим доступом к техническим средствам, средствам защиты информации, средствам обеспечения функционирования, а также в помещения, в которых они установлены, исключающие несанкционированный физический доступ к средствам обработки информации, средствам защиты информации и средствам обеспечения функционирования информационной системы и помещения, в которых они установлен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ТС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азмещение устройств вывода (отображения) информации, исключающее ее несанкционированный просмот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Защита информационной системы, ее средств, систем связи и передачи данных (ЗИС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ИС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беспечение защиты информации от раскрытия, модификации и навязывания (ввода ложной информации) при ее передаче (подготовке к передаче) по каналам связи, имеющим выход за пределы контролируемой зоны, в том числе беспроводным каналам связ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возможностями криптографического сетевого программного комплекса КриптоПро NGate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конфигурацией информационной системы и системы защиты персональных данных (УКФ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КФ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пределение лиц, которым разрешены действия по внесению изменений в конфигурацию информационной системы и системы защиты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КФ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изменениями конфигурации информационной системы и системы защиты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КФ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ализ потенциального воздействия планируемых изменений в конфигурации информационной системы и системы защиты персональных данных на обеспечение защиты персональных данных и согласование изменений в конфигурации информационной системы с должностным лицом (работником), ответственным за обеспечение безопасности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КФ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Документирование информации (данных) об изменениях в конфигурации информационной системы и системы защиты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.</w:t>
            </w:r>
          </w:p>
        </w:tc>
      </w:tr>
    </w:tbl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  <w:bookmarkStart w:id="33" w:name="_Hlk72689843"/>
      <w:bookmarkStart w:id="34" w:name="_Hlk72689843"/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bookmarkStart w:id="35" w:name="_Hlk72689843"/>
      <w:r>
        <w:rPr>
          <w:sz w:val="24"/>
          <w:szCs w:val="24"/>
          <w:highlight w:val="cyan"/>
        </w:rPr>
        <w:t>Таблица для 4 уровня защищенности</w:t>
      </w:r>
      <w:bookmarkEnd w:id="35"/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56"/>
        <w:gridCol w:w="3654"/>
      </w:tblGrid>
      <w:tr>
        <w:trPr>
          <w:tblHeader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>Условное обознач-е и номер мер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Содержание мер по обеспечению безопасности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Решение для выполнения меры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я и аутентификация субъектов доступа и объектов доступа (ИАФ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АФ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дентификация и аутентификация пользователей, являющихся работниками операто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АФ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идентификаторами, в том числе создание, присвоение, уничтожение идентификатор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АФ.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средствами аутентификации, в том числе хранение, выдача, инициализация, блокирование средств аутентификации и принятие мер в случае утраты и (или) компрометации средств аутентифик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АФ. 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ащита обратной связи при вводе аутентификационной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ы по управлению доступом субъектов доступа к объектам доступ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(заведение, активация, блокирование и уничтожение) учетными записями пользователей, в том числе внешних пользовател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ация необходимых методов (дискреционный, мандатный, ролевой или иной метод), типов (чтение, запись, выполнение или иной тип) и правил разграничения доступ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(фильтрация, маршрутизация, контроль соединений, однонаправленная передача и иные способы управления) информационными потоками между устройствами, сегментами информационной системы, а также между информационными системам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средствами брандмауэра Windows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азделение полномочий (ролей) пользователей, администраторов и лиц, обеспечивающих функционирование информационной систем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Назначение минимально необходимых прав и привилегий пользователям, администраторам и лицам, обеспечивающим функционирование ИС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граничение неуспешных попыток входа в информационную систему (доступа к ИС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ация защищенного удаленного доступа субъектов доступа к объектам доступа через внешние информационно-телекоммуникационные се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средствами брандмауэра Windows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 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гламентация и контроль использования в информационной системе мобильных технических средст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-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 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взаимодействием с информационными системами сторонних организаций (внешние информационные системы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организационными мерами и встроенными в ОС средствами брандмауэра Windows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машинных носителей информ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НИ.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ничтожение (стирание) или обезличивание персональных данных на машинных носителях при их передаче между пользователями, в сторонние организации для ремонта или утилизации, а также контроль уничтожения (стирания) или обезличива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Регистрация событий безопасности (РСБ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СБ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пределение событий безопасности, подлежащих регистрации, и сроков их хран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СБ. 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пределение состава и содержания информации о событиях безопасности, подлежащих регистр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СБ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Сбор, запись и хранение информации о событиях безопасности в течении установленного времени хран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регистрации событи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СБ. 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ащита информации о событиях безопаснос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регистрации событий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Антивирусная защита (АВЗ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ВЗ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ация антивирусной защит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shd w:fill="FFFFFF" w:val="clear"/>
                <w:lang w:eastAsia="en-US"/>
              </w:rPr>
              <w:t>Kaspersky EndPoint Securit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ВЗ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бновление базы данных признаков вредоносных компьютерных программ (вирусов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shd w:fill="FFFFFF" w:val="clear"/>
                <w:lang w:eastAsia="en-US"/>
              </w:rPr>
              <w:t>Kaspersky EndPoint Securit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Контроль (анализ) защищенности информации (АНЗ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НЗ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Выявление, анализ уязвимостей информационной системы и оперативное устранение вновь выявленных уязвимост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НЗ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Контроль установки обновлений программного обеспечения, включая обновление программ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 xml:space="preserve">обеспечения средств защиты информации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встроенными в ОС Windows средствами регистрации событий,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НЗ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Контроль работоспособности, параметров настройки и правильности функционирования программного обеспечения и средств защиты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НЗ.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Контроль состава технических средств, программного обеспечения и средств защиты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организационными мерам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Защита среды виртуализации (ЗСВ) 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highlight w:val="cyan"/>
                <w:shd w:fill="FFFFFF" w:val="clear"/>
                <w:lang w:eastAsia="en-US"/>
              </w:rPr>
              <w:t>(Удалить раздел ЗСВ, если не используется среда виртуализации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СВ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дентификация и аутентификация субъектов доступа и объектов доступа в виртуальной инфраструктуре, в том числе администраторов управления средствами виртуализ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СВ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доступом субъектов доступа к объектам доступа в виртуальной инфраструктуре, в том числе внутри виртуальных маши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Защита технических средств (ЗТС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ТС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Контроль и управление физическим доступом к техническим средствам, средствам защиты информации, средствам обеспечения функционирования, а также в помещения, в которых они установлены, исключающие несанкционированный физический доступ к средствам обработки информации, средствам защиты информации и средствам обеспечения функционирования информационной системы и помещения, в которых они установлен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существляется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ТС.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устройств вывода (отображения) информации, исключающее ее несанкционированный просмот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существляется организационными мерам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Защита информационной системы, ее средств, систем связи и передачи данных (ЗИС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ИС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беспечение защиты информации от раскрытия, модификации и навязывания (ввода ложной информации) при ее передаче (подготовке к передаче) по каналам связи, имеющим выход за пределы контролируемой зоны, в том числе беспроводным каналам связ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существляется возможностями криптографического сетевого программного комплекса КриптоПро NGate</w:t>
            </w:r>
          </w:p>
        </w:tc>
      </w:tr>
    </w:tbl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по обеспечению защиты персональных данных </w:t>
      </w:r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/>
      </w:pPr>
      <w:r>
        <w:rPr>
          <w:sz w:val="24"/>
          <w:szCs w:val="24"/>
        </w:rPr>
        <w:t xml:space="preserve">С учетом того, что в ИС осуществляется обработка персональных данных, необходимо обеспечить выполнение Требований к защите персональных данных при их обработке в информационных системах персональных данных,  </w:t>
      </w:r>
      <w:r>
        <w:rPr>
          <w:color w:val="000000"/>
          <w:sz w:val="24"/>
          <w:szCs w:val="24"/>
        </w:rPr>
        <w:t>утвержденных постановлением Правительства Российской Федерации от 1 ноября 2012 г. № 1119.</w:t>
      </w:r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bookmarkStart w:id="36" w:name="_Hlk72689876"/>
      <w:r>
        <w:rPr>
          <w:color w:val="000000"/>
          <w:sz w:val="24"/>
          <w:szCs w:val="24"/>
          <w:highlight w:val="yellow"/>
        </w:rPr>
        <w:t>В ИС должен быть обеспечен третий уровень защищенности персональных данных.</w:t>
      </w:r>
      <w:r>
        <w:rPr>
          <w:color w:val="000000"/>
          <w:sz w:val="24"/>
          <w:szCs w:val="24"/>
        </w:rPr>
        <w:t xml:space="preserve"> </w:t>
      </w:r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bookmarkStart w:id="37" w:name="_Hlk72689876"/>
      <w:r>
        <w:rPr>
          <w:color w:val="000000"/>
          <w:sz w:val="24"/>
          <w:szCs w:val="24"/>
          <w:highlight w:val="cyan"/>
        </w:rPr>
        <w:t>(только для третьего уровня защищенности)</w:t>
      </w:r>
      <w:bookmarkEnd w:id="37"/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этого применяются меры защиты, предусмотренные в разделах 1-3 данного документа. Кроме того, необходимо выполнить следующие требования: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рганизация режима обеспечения безопасности помещений, в которых размещена информационная система, препятствующего возможности неконтролируемого проникновения или пребывания в этих помещениях лиц, не имеющих права доступа в эти помещения;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беспечение сохранности носителей персональных данных;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тверждение руководителем оператора документа, определяющего перечень лиц, доступ которых к персональным данным, обрабатываемым в информационной системе, необходим для выполнения ими служебных (трудовых) обязанностей;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на используемые в ИС программные средства должна распространяться поддержка производителя, также они должны поддерживаться в актуальном состоянии путем установки обновлений от производителя программных средств;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необходимо назначить должностное лицо, ответственное за обеспечение безопасности персональных данных в информационных системах.</w:t>
      </w:r>
    </w:p>
    <w:p>
      <w:pPr>
        <w:pStyle w:val="TextBodyIndent"/>
        <w:widowControl w:val="false"/>
        <w:spacing w:lineRule="auto" w:line="360"/>
        <w:ind w:left="5" w:right="0" w:firstLine="709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38" w:name="__RefHeading___Toc65834715"/>
      <w:bookmarkEnd w:id="38"/>
      <w:r>
        <w:rPr>
          <w:rFonts w:cs="Times New Roman" w:ascii="Times New Roman" w:hAnsi="Times New Roman"/>
          <w:sz w:val="24"/>
          <w:szCs w:val="24"/>
        </w:rPr>
        <w:t>15 Заключение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Требования настоящего Положения обязательны для всех сотрудников, обрабатывающих защищаемую информацию, и ответственных за обеспечение безопасности защищаемой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Нарушение требований настоящего Положения влечет за собой дисциплинарную, гражданско–правовую, административную или уголовную ответственность в соответствии с законодательством Российской Федерации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cs="Symbol"/>
        <w:color w:val="000000"/>
        <w:lang w:val="en-US" w:bidi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cs="Symbol"/>
        <w:color w:val="000000"/>
        <w:lang w:val="en-US" w:bidi="en-US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26"/>
        </w:tabs>
        <w:ind w:left="712" w:hanging="170"/>
      </w:pPr>
      <w:rPr>
        <w:rFonts w:ascii="Times New Roman" w:hAnsi="Times New Roman" w:cs="Times New Roman" w:hint="default"/>
        <w:sz w:val="28"/>
        <w:b w:val="false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240"/>
      <w:jc w:val="both"/>
      <w:outlineLvl w:val="3"/>
    </w:pPr>
    <w:rPr>
      <w:rFonts w:ascii="Arial Narrow" w:hAnsi="Arial Narrow" w:cs="Arial Narrow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576" w:leader="none"/>
      </w:tabs>
      <w:spacing w:lineRule="auto" w:line="240" w:before="240" w:after="60"/>
      <w:ind w:left="1576" w:hanging="1008"/>
      <w:outlineLvl w:val="4"/>
    </w:pPr>
    <w:rPr>
      <w:rFonts w:ascii="Times New Roman" w:hAnsi="Times New Roman" w:cs="Times New Roman"/>
      <w:b/>
      <w:bCs/>
      <w:iCs/>
      <w:sz w:val="28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40"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Symbol"/>
      <w:b/>
      <w:bCs/>
      <w:color w:val="000000"/>
      <w:sz w:val="28"/>
      <w:szCs w:val="28"/>
      <w:lang w:val="en-US" w:bidi="en-US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color w:val="000000"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Calibri" w:hAnsi="Calibri" w:cs="Calibri"/>
    </w:rPr>
  </w:style>
  <w:style w:type="character" w:styleId="BodytextChar">
    <w:name w:val="Body text Char"/>
    <w:qFormat/>
    <w:rPr>
      <w:sz w:val="28"/>
      <w:szCs w:val="24"/>
    </w:rPr>
  </w:style>
  <w:style w:type="character" w:styleId="001">
    <w:name w:val="001 Знак"/>
    <w:qFormat/>
    <w:rPr>
      <w:b/>
      <w:bCs/>
      <w:sz w:val="28"/>
      <w:szCs w:val="28"/>
    </w:rPr>
  </w:style>
  <w:style w:type="character" w:styleId="Style10">
    <w:name w:val="Основной Знак"/>
    <w:qFormat/>
    <w:rPr>
      <w:sz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color w:val="000000"/>
      <w:sz w:val="24"/>
      <w:szCs w:val="24"/>
      <w:shd w:fill="FFFFFF" w:val="clear"/>
    </w:rPr>
  </w:style>
  <w:style w:type="character" w:styleId="Style14">
    <w:name w:val="Слово Приложение"/>
    <w:qFormat/>
    <w:rPr>
      <w:b w:val="false"/>
      <w:i w:val="false"/>
    </w:rPr>
  </w:style>
  <w:style w:type="character" w:styleId="5">
    <w:name w:val="Заголовок 5 Знак"/>
    <w:qFormat/>
    <w:rPr>
      <w:b/>
      <w:bCs/>
      <w:iCs/>
      <w:sz w:val="28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5">
    <w:name w:val="Основной текст_"/>
    <w:qFormat/>
    <w:rPr>
      <w:rFonts w:cs="Calibri"/>
      <w:sz w:val="26"/>
      <w:szCs w:val="26"/>
      <w:shd w:fill="FFFFFF" w:val="clear"/>
    </w:rPr>
  </w:style>
  <w:style w:type="character" w:styleId="20155">
    <w:name w:val="Заголовок 2 + Слева:  0 см;Первая строка:  1;55 см Знак Знак"/>
    <w:qFormat/>
    <w:rPr>
      <w:rFonts w:ascii="Calibri" w:hAnsi="Calibri" w:eastAsia="Calibri" w:cs="Calibri"/>
      <w:b/>
      <w:bCs/>
      <w:iCs/>
      <w:cap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5" w:right="0" w:firstLine="7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ullet1">
    <w:name w:val="Bullet-1"/>
    <w:basedOn w:val="Normal"/>
    <w:qFormat/>
    <w:pPr>
      <w:numPr>
        <w:ilvl w:val="0"/>
        <w:numId w:val="4"/>
      </w:numPr>
      <w:tabs>
        <w:tab w:val="clear" w:pos="709"/>
        <w:tab w:val="center" w:pos="720" w:leader="none"/>
        <w:tab w:val="left" w:pos="1134" w:leader="none"/>
      </w:tabs>
      <w:spacing w:lineRule="auto" w:line="240" w:before="60" w:after="60"/>
    </w:pPr>
    <w:rPr>
      <w:rFonts w:ascii="Times New Roman" w:hAnsi="Times New Roman" w:cs="Times New Roman"/>
      <w:sz w:val="24"/>
      <w:szCs w:val="20"/>
    </w:rPr>
  </w:style>
  <w:style w:type="paragraph" w:styleId="Bullet2">
    <w:name w:val="Bullet-2"/>
    <w:basedOn w:val="Bullet1"/>
    <w:qFormat/>
    <w:pPr>
      <w:tabs>
        <w:tab w:val="clear" w:pos="1134"/>
        <w:tab w:val="center" w:pos="720" w:leader="none"/>
        <w:tab w:val="left" w:pos="1008" w:leader="none"/>
        <w:tab w:val="left" w:pos="1152" w:leader="none"/>
        <w:tab w:val="left" w:pos="1728" w:leader="none"/>
        <w:tab w:val="left" w:pos="1872" w:leader="none"/>
        <w:tab w:val="left" w:pos="2448" w:leader="none"/>
        <w:tab w:val="left" w:pos="3744" w:leader="none"/>
        <w:tab w:val="left" w:pos="4032" w:leader="none"/>
        <w:tab w:val="left" w:pos="4320" w:leader="none"/>
        <w:tab w:val="left" w:pos="6336" w:leader="none"/>
      </w:tabs>
      <w:ind w:left="1190" w:right="0" w:hanging="283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left="80" w:firstLine="76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inText">
    <w:name w:val="Plain Text"/>
    <w:basedOn w:val="Normal1"/>
    <w:qFormat/>
    <w:pPr>
      <w:widowControl/>
      <w:spacing w:lineRule="auto" w:line="240"/>
      <w:ind w:left="0" w:right="0" w:hanging="0"/>
    </w:pPr>
    <w:rPr>
      <w:rFonts w:ascii="Courier New" w:hAnsi="Courier New" w:cs="Courier New"/>
      <w:sz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ЛЕТА_Обычный текст"/>
    <w:basedOn w:val="Normal"/>
    <w:qFormat/>
    <w:pPr>
      <w:widowControl w:val="false"/>
      <w:spacing w:lineRule="auto" w:line="360" w:before="120" w:after="12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ЛЕТА_Перечисление"/>
    <w:basedOn w:val="Style16"/>
    <w:qFormat/>
    <w:pPr>
      <w:numPr>
        <w:ilvl w:val="0"/>
        <w:numId w:val="3"/>
      </w:numPr>
      <w:ind w:left="993" w:right="0" w:hanging="284"/>
    </w:pPr>
    <w:rPr/>
  </w:style>
  <w:style w:type="paragraph" w:styleId="16">
    <w:name w:val="ЛЕТА_Заголовок 1"/>
    <w:basedOn w:val="Heading1"/>
    <w:next w:val="Normal"/>
    <w:qFormat/>
    <w:pPr>
      <w:pageBreakBefore/>
      <w:numPr>
        <w:ilvl w:val="0"/>
        <w:numId w:val="2"/>
      </w:numPr>
      <w:spacing w:lineRule="auto" w:line="360" w:before="240" w:after="240"/>
      <w:jc w:val="both"/>
    </w:pPr>
    <w:rPr>
      <w:rFonts w:ascii="Times New Roman" w:hAnsi="Times New Roman" w:eastAsia="Batang;바탕" w:cs="Times New Roman"/>
      <w:caps/>
      <w:color w:val="000000"/>
      <w:sz w:val="28"/>
      <w:szCs w:val="28"/>
    </w:rPr>
  </w:style>
  <w:style w:type="paragraph" w:styleId="22">
    <w:name w:val="ЛЕТА_Заголовок 2"/>
    <w:basedOn w:val="16"/>
    <w:next w:val="Normal"/>
    <w:qFormat/>
    <w:pPr>
      <w:pageBreakBefore w:val="false"/>
      <w:numPr>
        <w:ilvl w:val="0"/>
        <w:numId w:val="2"/>
      </w:numPr>
      <w:spacing w:before="240" w:after="120"/>
      <w:outlineLvl w:val="1"/>
    </w:pPr>
    <w:rPr>
      <w:caps w:val="false"/>
      <w:smallCaps w:val="false"/>
    </w:rPr>
  </w:style>
  <w:style w:type="paragraph" w:styleId="3">
    <w:name w:val="ЛЕТА_Заголовок 3"/>
    <w:basedOn w:val="22"/>
    <w:next w:val="Normal"/>
    <w:qFormat/>
    <w:pPr>
      <w:keepNext w:val="false"/>
      <w:numPr>
        <w:ilvl w:val="0"/>
        <w:numId w:val="2"/>
      </w:numPr>
      <w:spacing w:before="120" w:after="120"/>
      <w:outlineLvl w:val="2"/>
    </w:pPr>
    <w:rPr>
      <w:b w:val="false"/>
    </w:rPr>
  </w:style>
  <w:style w:type="paragraph" w:styleId="4">
    <w:name w:val="ЛЕТА_уровень 4"/>
    <w:basedOn w:val="3"/>
    <w:qFormat/>
    <w:pPr>
      <w:numPr>
        <w:ilvl w:val="0"/>
        <w:numId w:val="2"/>
      </w:numPr>
      <w:tabs>
        <w:tab w:val="clear" w:pos="709"/>
        <w:tab w:val="left" w:pos="993" w:leader="none"/>
      </w:tabs>
      <w:outlineLvl w:val="3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7"/>
    <w:next w:val="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tents4">
    <w:name w:val="TOC 4"/>
    <w:basedOn w:val="14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PlainText1">
    <w:name w:val="Plain Text1"/>
    <w:basedOn w:val="Normal"/>
    <w:qFormat/>
    <w:pPr>
      <w:spacing w:lineRule="auto" w:line="360" w:before="0" w:after="0"/>
      <w:ind w:firstLine="709"/>
      <w:jc w:val="both"/>
    </w:pPr>
    <w:rPr>
      <w:rFonts w:ascii="Courier New" w:hAnsi="Courier New" w:eastAsia="Calibri" w:cs="Courier New"/>
      <w:sz w:val="24"/>
      <w:szCs w:val="20"/>
    </w:rPr>
  </w:style>
  <w:style w:type="paragraph" w:styleId="18">
    <w:name w:val="Стиль1"/>
    <w:basedOn w:val="Heading1"/>
    <w:qFormat/>
    <w:pPr>
      <w:numPr>
        <w:ilvl w:val="0"/>
        <w:numId w:val="0"/>
      </w:numPr>
      <w:spacing w:lineRule="atLeast" w:line="23"/>
      <w:outlineLvl w:val="9"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spacing w:lineRule="auto" w:line="360" w:before="0" w:after="80"/>
      <w:ind w:left="1287" w:hanging="927"/>
      <w:jc w:val="both"/>
    </w:pPr>
    <w:rPr>
      <w:rFonts w:ascii="Times New Roman" w:hAnsi="Times New Roman" w:eastAsia="Calibri" w:cs="Times New Roman"/>
      <w:sz w:val="24"/>
    </w:rPr>
  </w:style>
  <w:style w:type="paragraph" w:styleId="Bodytext">
    <w:name w:val="Body text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0011">
    <w:name w:val="001"/>
    <w:basedOn w:val="Heading1"/>
    <w:next w:val="Heading2"/>
    <w:qFormat/>
    <w:pPr>
      <w:pageBreakBefore/>
      <w:numPr>
        <w:ilvl w:val="0"/>
        <w:numId w:val="0"/>
      </w:numPr>
      <w:tabs>
        <w:tab w:val="clear" w:pos="709"/>
        <w:tab w:val="left" w:pos="432" w:leader="none"/>
      </w:tabs>
      <w:spacing w:lineRule="auto" w:line="360" w:before="120" w:after="60"/>
      <w:ind w:firstLine="709"/>
      <w:jc w:val="both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7">
    <w:name w:val="Основной"/>
    <w:basedOn w:val="Normal"/>
    <w:qFormat/>
    <w:pPr>
      <w:spacing w:lineRule="auto" w:line="360" w:before="0" w:after="0"/>
      <w:ind w:left="142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Segoe UI" w:hAnsi="Segoe UI" w:cs="Segoe UI"/>
      <w:sz w:val="16"/>
      <w:szCs w:val="16"/>
    </w:rPr>
  </w:style>
  <w:style w:type="paragraph" w:styleId="23">
    <w:name w:val="Основной текст2"/>
    <w:basedOn w:val="Normal"/>
    <w:qFormat/>
    <w:pPr>
      <w:shd w:fill="FFFFFF" w:val="clear"/>
      <w:spacing w:lineRule="exact" w:line="394" w:before="0" w:after="0"/>
      <w:ind w:hanging="1680"/>
      <w:jc w:val="both"/>
    </w:pPr>
    <w:rPr>
      <w:rFonts w:ascii="Times New Roman" w:hAnsi="Times New Roman" w:cs="Calibri"/>
      <w:sz w:val="26"/>
      <w:szCs w:val="26"/>
    </w:rPr>
  </w:style>
  <w:style w:type="paragraph" w:styleId="20">
    <w:name w:val="Заголовок 2 + Слева:  0 см"/>
    <w:basedOn w:val="Heading2"/>
    <w:qFormat/>
    <w:pPr>
      <w:numPr>
        <w:ilvl w:val="0"/>
        <w:numId w:val="0"/>
      </w:numPr>
      <w:ind w:left="851" w:hanging="0"/>
      <w:outlineLvl w:val="9"/>
    </w:pPr>
    <w:rPr>
      <w:rFonts w:ascii="Calibri" w:hAnsi="Calibri" w:eastAsia="Calibri" w:cs="Times New Roman"/>
      <w:i w:val="false"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26:00Z</dcterms:created>
  <dc:creator>Admin</dc:creator>
  <dc:description>Вариант 2</dc:description>
  <cp:keywords/>
  <dc:language>en-US</dc:language>
  <cp:lastModifiedBy>Тимуков Константин Владимирович</cp:lastModifiedBy>
  <cp:lastPrinted>2016-10-10T10:07:00Z</cp:lastPrinted>
  <dcterms:modified xsi:type="dcterms:W3CDTF">2023-12-25T11:37:00Z</dcterms:modified>
  <cp:revision>3</cp:revision>
  <dc:subject/>
  <dc:title>Положение по организации и проведению работ по обеспечению безопасности ПДн при их обработке в ИСПДн</dc:title>
</cp:coreProperties>
</file>